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АВЛЕНИЕ ОБЩЕГО И ДОШКО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ГОРОДА НОРИЛЬСК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«СРЕДНЯЯ ШКОЛА №28»</w:t>
      </w:r>
    </w:p>
    <w:p>
      <w:pPr>
        <w:pStyle w:val="Normal"/>
        <w:ind w:left="-540" w:hanging="0"/>
        <w:jc w:val="center"/>
        <w:rPr/>
      </w:pPr>
      <w:r>
        <w:rPr>
          <w:b/>
          <w:bCs/>
        </w:rPr>
        <w:t>(МБОУ «СШ28»)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4333"/>
      </w:tblGrid>
      <w:tr>
        <w:trPr/>
        <w:tc>
          <w:tcPr>
            <w:tcW w:w="5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ЧАЯ  ПРОГРАММ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</w:rPr>
        <w:t>ВОЕННО-ПАТРИОТИЧЕСКОГОЙ НАПРАВЛЕННО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Юнармия»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</w:rPr>
        <w:t>ВОЗРАСТ УЧАСТНИКОВ 11-15 ЛЕТ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(2 Ч/НЕД, 68 Ч/ГОД)</w:t>
      </w:r>
    </w:p>
    <w:p>
      <w:pPr>
        <w:pStyle w:val="Normal"/>
        <w:ind w:left="-540" w:hanging="0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639" w:hanging="0"/>
        <w:rPr/>
      </w:pPr>
      <w:r>
        <w:rPr/>
        <w:t>Срок реализации: 2024 – 2025 учебный год</w:t>
      </w:r>
    </w:p>
    <w:p>
      <w:pPr>
        <w:pStyle w:val="Normal"/>
        <w:ind w:left="9639" w:hanging="0"/>
        <w:rPr/>
      </w:pPr>
      <w:r>
        <w:rPr/>
        <w:t>Учитель: Аксенова Виктория Алексеевна</w:t>
      </w:r>
    </w:p>
    <w:p>
      <w:pPr>
        <w:pStyle w:val="Normal"/>
        <w:ind w:left="9639" w:hanging="0"/>
        <w:rPr/>
      </w:pPr>
      <w:r>
        <w:rPr/>
        <w:t xml:space="preserve">Преподаватель-организатор ОБЗР 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Норильск, 2024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rPr/>
      </w:pPr>
      <w:r>
        <w:rPr/>
        <w:t>Военно-патриотический кружок  «Юнармия» создается как школьное добровольное объединение учащихся старшего и среднего звена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енно-патриотический кружок создается с целью привития подросткам любви к Родине, изучения военной истории России, укрепления здоровья и физического развития, умения действовать в экстремальных ситуациях и сложной обстановке, привития здорового образа жизни, культуры поведения в обществе, подготовки юношей к службе в Вооруженных Силах РФ, оказать помощь в выборе будущей профессии.</w:t>
      </w:r>
    </w:p>
    <w:p>
      <w:pPr>
        <w:pStyle w:val="Style15"/>
        <w:spacing w:before="0" w:after="0"/>
        <w:ind w:firstLine="540"/>
        <w:jc w:val="both"/>
        <w:rPr/>
      </w:pPr>
      <w:r>
        <w:rPr/>
        <w:t>Основным видом кружковой работы являются практические и теоретические занятия по специальным предметам. Особое внимание уделяется воспитанию морально-психологической готовности граждан к защите Отечества, военно- патриотическому воспитанию, развитию физических качеств, а также умению принимать решения в экстремальных ситуациях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Актуальность</w:t>
      </w:r>
      <w:r>
        <w:rPr/>
        <w:t>. Формирование морально-психологической готовности граждан к защите Отечества стало, как отмечено в основных положениях военной доктрины Российской Федерации, одним из важнейших направлений социально-политического обеспечения военной безопасности России. Новые подходы к строительству Вооруженных Сил рассматриваются с учетом складывающейся военно-политической обстановки, расстановки сил в мире и регионах, возможных конфликтов, прогнозы перспектив их развития, оценки реальных военных, экономических и морально-политических возможностей страны, а также с учетом возможного характера действий противника в случае развязывания агрессии или войны. Важное значение приобрела борьба с международным терроризмом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связи с этим большое значение в наши дни приобретает военно-патриотическое воспитание учащейся молодежи, особенно в системе дополнительного образова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оенно-патриотическое воспитание - это многоплановая систематическая, целенаправленная и скоординированная деятельность государственных органов, общественных организаций и объединений по формированию у молодежи высокого патриотического сознания, возвышенного чувства верности своему Отечеству, готовности к выполнению воинского долга, важнейших конституционных </w:t>
      </w:r>
      <w:hyperlink r:id="rId2">
        <w:r>
          <w:rPr>
            <w:rStyle w:val="InternetLink"/>
            <w:color w:val="000000"/>
            <w:u w:val="none"/>
          </w:rPr>
          <w:t>обязанностей граждан</w:t>
        </w:r>
      </w:hyperlink>
      <w:r>
        <w:rPr/>
        <w:t xml:space="preserve"> к защите интересов своей Родины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Педагогическая направленность.</w:t>
      </w:r>
      <w:r>
        <w:rPr/>
        <w:t xml:space="preserve"> Социально-педагогическое направление является доминирующим и составляет основу военно-патриотического воспитания. Только сформировав свою личность и патриота Отечества с присущими ему ценностями, взглядами, интересами, установками, мотивами поведения и осознанной деятельности, можно рассчитывать на положительное решение имеющихся задач по защите Родины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Специфическая направленность</w:t>
      </w:r>
      <w:r>
        <w:rPr/>
        <w:t xml:space="preserve"> в ходе ее воздействия обеспечивается глубокое понимание каждым молодым гражданином своей роли и места в служении государству, основанном на высокой личной ответственности за выполнение задач военной и государственной службы, уверенность в необходимости выполнения функции защитника Отечества в настоящее время, формирование должностных качеств личности для успешного хода военной службы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</w:rPr>
        <w:t>Новизна.</w:t>
      </w:r>
      <w:r>
        <w:rPr/>
        <w:t xml:space="preserve"> В настоящее время в военно-патриотическом воспитании складывается новая тенденция и подход к защите Родины. Это целостный комплекс свойств личности, в котором взгляды, переживания, твердая решимость победить, во что бы ни стало, физическая закалка, военная выучка не существуют сами по себе - они тесно связаны между собой, в своем единстве определяют целостность структуры готовности к защите Родины, которая является одним из ведущих качеств человека.</w:t>
      </w:r>
    </w:p>
    <w:p>
      <w:pPr>
        <w:pStyle w:val="Style15"/>
        <w:spacing w:before="0" w:after="0"/>
        <w:ind w:firstLine="540"/>
        <w:jc w:val="both"/>
        <w:rPr/>
      </w:pPr>
      <w:r>
        <w:rPr/>
        <w:t>Военно-патриотический кружок создан на базе МБОУ «Средняя школа № 28».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мплектация членов кружка осуществляется учащимися 11-15 лет на добровольных началах в сентябре.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Направленность</w:t>
      </w:r>
      <w:r>
        <w:rPr/>
        <w:t xml:space="preserve"> </w:t>
      </w:r>
      <w:r>
        <w:rPr>
          <w:b/>
          <w:bCs/>
        </w:rPr>
        <w:t>программы:</w:t>
      </w:r>
      <w:r>
        <w:rPr/>
        <w:t xml:space="preserve"> военно-патриотическая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Цель</w:t>
      </w:r>
      <w:r>
        <w:rPr/>
        <w:t xml:space="preserve"> – воспитание патриотизма у учащихся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изучение основ начальной военной подготовки, физическая, моральная и психологическая подготовка подростков к службе в Вооруженных Силах Росси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 xml:space="preserve">воспитание в юношах и девушках этических норм поведения, </w:t>
      </w:r>
      <w:hyperlink r:id="rId3">
        <w:r>
          <w:rPr>
            <w:rStyle w:val="InternetLink"/>
            <w:color w:val="000000"/>
            <w:u w:val="none"/>
          </w:rPr>
          <w:t>культуры общения</w:t>
        </w:r>
      </w:hyperlink>
      <w:r>
        <w:rPr/>
        <w:t>, чувства дружбы и коллективизма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развитие творческой деятельности членов кружка, привитие трудовых навыков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сотрудничество с детскими объединениями школы, проведение шефской работы в младших классах по военно-патриотическому воспитанию детей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участие в военно-спортивных конкурсах, олимпиадах, соревнованиях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выработка традиций кружка и обеспечение их преемственност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развитие деловых связей с другими клубами и кружками военно-патриотического направления, воинскими частями нижегородского гарнизона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Сроки реализации дополнительной образовательной программы: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ограмма составлена на 1 год обучения, для детей 11 – 15 лет. Набор детей осуществляется в начале учебного года. Принимаются все желающие. Кружок посещают 1 группа по 13 человек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Форма занятий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Занятия проводятся в форме урока,  1 раза в неделю по 2 часа (всего 68 ч в год). </w:t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bCs/>
        </w:rPr>
        <w:t>Формами подведения итогов</w:t>
      </w:r>
      <w:r>
        <w:rPr/>
        <w:t xml:space="preserve"> реализации программы являются:</w:t>
      </w:r>
    </w:p>
    <w:p>
      <w:pPr>
        <w:pStyle w:val="Style15"/>
        <w:spacing w:before="0" w:after="0"/>
        <w:ind w:firstLine="540"/>
        <w:jc w:val="both"/>
        <w:rPr/>
      </w:pPr>
      <w:r>
        <w:rPr/>
        <w:t>- участие в военно-патриотической игре городского уровня «Патриот» весенний и осенний этапы.</w:t>
      </w:r>
    </w:p>
    <w:p>
      <w:pPr>
        <w:pStyle w:val="Style15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Ожидаемые результаты.</w:t>
      </w:r>
    </w:p>
    <w:p>
      <w:pPr>
        <w:pStyle w:val="Style15"/>
        <w:spacing w:before="0" w:after="0"/>
        <w:ind w:firstLine="540"/>
        <w:jc w:val="both"/>
        <w:rPr/>
      </w:pPr>
      <w:r>
        <w:rPr/>
        <w:t>В результате учебно-воспитательной работы, проводимой на занятиях, учащиеся должны:</w:t>
      </w:r>
    </w:p>
    <w:p>
      <w:pPr>
        <w:pStyle w:val="Style15"/>
        <w:spacing w:before="0" w:after="0"/>
        <w:ind w:firstLine="540"/>
        <w:jc w:val="both"/>
        <w:rPr/>
      </w:pPr>
      <w:r>
        <w:rPr/>
        <w:t>а) знат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собенности идеологического противоборства на современном этапе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рганизационную структуру ВС РФ, историю их создания и предназначение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материальную часть автомата Калашникова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правила и меры безопасности при обращении с оружием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устройство ручных гранат и правила пользования им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сновные положения (ОВУ), общевоинских уставов ВС РФ;</w:t>
      </w:r>
    </w:p>
    <w:p>
      <w:pPr>
        <w:pStyle w:val="Style15"/>
        <w:spacing w:before="0" w:after="0"/>
        <w:ind w:firstLine="540"/>
        <w:jc w:val="both"/>
        <w:rPr/>
      </w:pPr>
      <w:r>
        <w:rPr/>
        <w:t>б) уметь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выполнять строевые приёмы без оружия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действовать в составе отделения в походном и боевом порядке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стрелять из пневматического оружия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метать гранаты на дальность и точность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риентироваться на местности различными способам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•  </w:t>
      </w:r>
      <w:r>
        <w:rPr/>
        <w:t>оказывать первую медицинскую помощь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>Учебно-тематический план дополнительной образовательной программы</w:t>
      </w:r>
    </w:p>
    <w:tbl>
      <w:tblPr>
        <w:tblW w:w="11659" w:type="dxa"/>
        <w:jc w:val="left"/>
        <w:tblInd w:w="5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7589"/>
        <w:gridCol w:w="2142"/>
      </w:tblGrid>
      <w:tr>
        <w:trPr>
          <w:trHeight w:val="407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меты обучен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ее количество часов</w:t>
            </w:r>
          </w:p>
        </w:tc>
      </w:tr>
      <w:tr>
        <w:trPr>
          <w:trHeight w:val="292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оруженные Силы РФ на страже Родин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0" w:name="OLE_LINK1"/>
            <w:bookmarkEnd w:id="0"/>
            <w:r>
              <w:rPr/>
              <w:t>Тактическ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троев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гнев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в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енная топограф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ОМ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изическая подготов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</w:tbl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7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032"/>
        <w:gridCol w:w="1559"/>
        <w:gridCol w:w="5248"/>
        <w:gridCol w:w="1697"/>
        <w:gridCol w:w="2203"/>
        <w:gridCol w:w="1592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adow/>
              </w:rPr>
              <w:t xml:space="preserve">№ </w:t>
            </w:r>
            <w:r>
              <w:rPr>
                <w:b/>
                <w:shadow/>
              </w:rPr>
              <w:t>урока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Дата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Разделы и темы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Формы метод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Оборудование и инструмент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Вид контроля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ая</w:t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bCs/>
              </w:rPr>
              <w:t>Вооружённые Силы РФ на страже Родины</w:t>
            </w:r>
            <w:r>
              <w:rPr/>
              <w:t xml:space="preserve">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Развитие армии России в XVII - XIX вв. Военная реформа Петра 1. Отечественная война 1812 года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63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оздание Советских Вооружённых Сил, их структура и предназначени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9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ооруженные силы РФ на современном этапе. Состояние ВС РФ, проведение военной реформ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рганизационная структура В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иды ВС и роды войск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Боевое Знамя воинской части - символ воинской чести, доблести и слав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рдена - почетные награды за воинские отличия и заслуги в бою и воинской служб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оенная присяга и ритуал приведения к ней. Вручение личному составу вооружения и военной техник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>Экран</w:t>
            </w:r>
          </w:p>
          <w:p>
            <w:pPr>
              <w:pStyle w:val="Normal"/>
              <w:rPr/>
            </w:pPr>
            <w:r>
              <w:rPr/>
              <w:t>Колонки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Тактическ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сновные виды боя. Обязанности солдата в бою. Команды, подаваемые в бою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пособы передвижения солдата в бою при действии в пешем порядке, и на БМП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ыбор и занятие огневой позиции в обороне вне соприкосновения с противнико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Действия отделения в наступл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Действия отделения в оборон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ктико-строев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троев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ие положения. Строи и управления ими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язанности солдата перед построением и в стро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карточк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троевая стойка и выполнение команд Повороты на месте. Движение строевым шаг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вороты на месте. Движение строевым шаго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вороты в движен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тдание воинской чести на месте и в движении без оруж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тдание воинской чести на месте и в движении без оруж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ыход из строя и возвращение в стр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дход к начальнику и отход от н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Комплексная тренировка в выполнении приемов без оруж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 xml:space="preserve">Отделение и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взвод</w:t>
              </w:r>
            </w:hyperlink>
            <w:r>
              <w:rPr/>
              <w:t xml:space="preserve"> в развернутом строю. Выравнивание отделе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Размыкание и смыкание отделения и вз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ерестроение подразделе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тделение, взвод в походном строю. Отдание воинской чести строе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Строевое слаживание отделения, взво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25" w:hanging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иемов «Ложись» («К бою»). «Встать».</w:t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гнев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Назначение, боевые свойства АК-74. Работа частей и механизмов АК-74. Порядок неполной разборки и сборки АК-7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Порядок неполной разборки и сборки АК-7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АК-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смотр и подготовка АК-74. и патронов к нему и стрельб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АК-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Грана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Метание гранат на даль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гранат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 xml:space="preserve">Ведение огня из пневматической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винтовки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 xml:space="preserve">Ведение огня из пневматической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винтовки</w:t>
              </w:r>
            </w:hyperlink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едение огня из пневматического пистол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едение огня из пневматического пистол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товка, мишен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ставы Российской Армии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Роль и значение воинских уставов. История их создания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44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заимоотношения между военнослужащи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>
          <w:trHeight w:val="335" w:hRule="atLeast"/>
        </w:trPr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оенная топограф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Назначение и краткая характеристика карт. Масштаб. Определение расстояний по карт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Условные знаки на карте. Изображение рельефа. Определение координат по карте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 линейка кар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Защита от оружия массового поражени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Индивидуальные средства защит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Экран</w:t>
            </w:r>
          </w:p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Выполнение нормативов по ЗОМ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а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</w:t>
            </w:r>
          </w:p>
        </w:tc>
      </w:tr>
      <w:tr>
        <w:trPr/>
        <w:tc>
          <w:tcPr>
            <w:tcW w:w="1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Физическая подготов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</w:rPr>
            </w:pPr>
            <w:r>
              <w:rPr/>
              <w:t>Общефизическая подгот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верки результатов освоения программ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Собесед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Вопросник по программ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Реферат, защита работы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Участие в конкурсах, соревнования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Анкетир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Опросы, тесты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граммы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Гофман Ж. И. Военно-патриотическое и интернациональное воспитание на уроках начальной военной подготовки.- М.: Высшая школа, 2015г.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арченко М.Н. Основы государства и права.- М.: Проспект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орозова О.Ю.. Воспитания подростков.- Феникс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 xml:space="preserve">Федеральная </w:t>
      </w:r>
      <w:hyperlink r:id="rId7">
        <w:r>
          <w:rPr>
            <w:rStyle w:val="InternetLink"/>
            <w:bCs/>
            <w:color w:val="000000"/>
            <w:u w:val="none"/>
          </w:rPr>
          <w:t>целевая программа</w:t>
        </w:r>
      </w:hyperlink>
      <w:r>
        <w:rPr>
          <w:bCs/>
        </w:rPr>
        <w:t xml:space="preserve"> "Патриотическое воспитание граждан Российской Федерации, увековечение памяти российских воинов и знаменательных событий военной истории Отечества". С. 7-17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Лях В. И. Физическая культура: учеб. для учащихся 8-11 классов / В. И. Лях, А. А. Зданевич; под ред. В. И. Ляха, - М.; Просвещение, 2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>
          <w:bCs/>
        </w:rPr>
        <w:t xml:space="preserve">Федеральные </w:t>
      </w:r>
      <w:hyperlink r:id="rId8">
        <w:r>
          <w:rPr>
            <w:rStyle w:val="InternetLink"/>
            <w:bCs/>
            <w:color w:val="000000"/>
            <w:u w:val="none"/>
          </w:rPr>
          <w:t>законы Российской Федерации</w:t>
        </w:r>
      </w:hyperlink>
      <w:r>
        <w:rPr>
          <w:bCs/>
        </w:rPr>
        <w:t xml:space="preserve"> «О </w:t>
      </w:r>
      <w:hyperlink r:id="rId9">
        <w:r>
          <w:rPr>
            <w:rStyle w:val="InternetLink"/>
            <w:bCs/>
            <w:color w:val="000000"/>
            <w:u w:val="none"/>
          </w:rPr>
          <w:t>гражданской обороне</w:t>
        </w:r>
      </w:hyperlink>
      <w:r>
        <w:rPr>
          <w:bCs/>
        </w:rPr>
        <w:t>», «О защите населения и территорий от чрезвычайных ситуаций природного и техногенного характера», «О противодействии терроризму», «Об образовании»// Собрание законодательства Российской Федерации: официальное издание, - М.,</w:t>
      </w:r>
      <w:r>
        <w:rPr>
          <w:b/>
          <w:bCs/>
        </w:rPr>
        <w:t xml:space="preserve"> 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Общевоинские уставы вооруженных сил РФ, издательство «Омега», 2018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Военная  топография, Воениздат, 2014г. 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роверки результатов освоения программы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>Собесед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Реферат, защита работы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Участие в конкурсах, соревнования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Анкетирование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>Опросы, тесты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 программы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Гофман Ж. И. Военно-патриотическое и интернациональное воспитание на уроках начальной военной подготовки.- М.: Высшая школа, 2015г.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арченко М.Н. Основы государства и права.- М.: Проспект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Морозова О.Ю.. Воспитания подростков.- Феникс, 2015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 xml:space="preserve">Федеральная </w:t>
      </w:r>
      <w:hyperlink r:id="rId10">
        <w:r>
          <w:rPr>
            <w:rStyle w:val="InternetLink"/>
            <w:bCs/>
            <w:color w:val="000000"/>
            <w:u w:val="none"/>
          </w:rPr>
          <w:t>целевая программа</w:t>
        </w:r>
      </w:hyperlink>
      <w:r>
        <w:rPr>
          <w:bCs/>
        </w:rPr>
        <w:t xml:space="preserve"> "Патриотическое воспитание граждан Российской Федерации, увековечение памяти российских воинов и знаменательных событий военной истории Отечества". С. 7-17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Лях В. И. Физическая культура: учеб. для учащихся 8-11 классов / В. И. Лях, А. А. Зданевич; под ред. В. И. Ляха, - М.; Просвещение, 2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bCs/>
        </w:rPr>
      </w:pPr>
      <w:r>
        <w:rPr>
          <w:bCs/>
        </w:rPr>
        <w:t xml:space="preserve">Федеральные </w:t>
      </w:r>
      <w:hyperlink r:id="rId11">
        <w:r>
          <w:rPr>
            <w:rStyle w:val="InternetLink"/>
            <w:bCs/>
            <w:color w:val="000000"/>
            <w:u w:val="none"/>
          </w:rPr>
          <w:t>законы Российской Федерации</w:t>
        </w:r>
      </w:hyperlink>
      <w:r>
        <w:rPr>
          <w:bCs/>
        </w:rPr>
        <w:t xml:space="preserve"> «О </w:t>
      </w:r>
      <w:hyperlink r:id="rId12">
        <w:r>
          <w:rPr>
            <w:rStyle w:val="InternetLink"/>
            <w:bCs/>
            <w:color w:val="000000"/>
            <w:u w:val="none"/>
          </w:rPr>
          <w:t>гражданской обороне</w:t>
        </w:r>
      </w:hyperlink>
      <w:r>
        <w:rPr>
          <w:bCs/>
        </w:rPr>
        <w:t>», «О защите населения и территорий от чрезвычайных ситуаций природного и техногенного характера», «О противодействии терроризму», «Об образовании»// Собрание законодательства Российской Федерации: официальное издание, - М.,</w:t>
      </w:r>
      <w:r>
        <w:rPr>
          <w:b/>
          <w:bCs/>
        </w:rPr>
        <w:t xml:space="preserve"> 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>Общевоинские уставы вооруженных сил РФ, издательство «Омега», 2018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 xml:space="preserve">Военная  топография, Воениздат, 2014г. </w:t>
      </w:r>
    </w:p>
    <w:p>
      <w:pPr>
        <w:pStyle w:val="Style15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a_i_obyazannosti_grazhdan/" TargetMode="External"/><Relationship Id="rId3" Type="http://schemas.openxmlformats.org/officeDocument/2006/relationships/hyperlink" Target="http://pandia.ru/text/category/kulmztura_rechi/" TargetMode="External"/><Relationship Id="rId4" Type="http://schemas.openxmlformats.org/officeDocument/2006/relationships/hyperlink" Target="http://pandia.ru/text/category/vzvod/" TargetMode="External"/><Relationship Id="rId5" Type="http://schemas.openxmlformats.org/officeDocument/2006/relationships/hyperlink" Target="http://pandia.ru/text/category/vintovka/" TargetMode="External"/><Relationship Id="rId6" Type="http://schemas.openxmlformats.org/officeDocument/2006/relationships/hyperlink" Target="http://pandia.ru/text/category/vintovka/" TargetMode="External"/><Relationship Id="rId7" Type="http://schemas.openxmlformats.org/officeDocument/2006/relationships/hyperlink" Target="http://pandia.ru/text/category/tcelevie_programmi/" TargetMode="External"/><Relationship Id="rId8" Type="http://schemas.openxmlformats.org/officeDocument/2006/relationships/hyperlink" Target="http://pandia.ru/text/category/zakoni_v_rossii/" TargetMode="External"/><Relationship Id="rId9" Type="http://schemas.openxmlformats.org/officeDocument/2006/relationships/hyperlink" Target="http://pandia.ru/text/category/grazhdanskaya_oborona/" TargetMode="External"/><Relationship Id="rId10" Type="http://schemas.openxmlformats.org/officeDocument/2006/relationships/hyperlink" Target="http://pandia.ru/text/category/tcelevie_programmi/" TargetMode="External"/><Relationship Id="rId11" Type="http://schemas.openxmlformats.org/officeDocument/2006/relationships/hyperlink" Target="http://pandia.ru/text/category/zakoni_v_rossii/" TargetMode="External"/><Relationship Id="rId12" Type="http://schemas.openxmlformats.org/officeDocument/2006/relationships/hyperlink" Target="http://pandia.ru/text/category/grazhdanskaya_oboron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19:00Z</dcterms:created>
  <dc:creator>User</dc:creator>
  <dc:description/>
  <cp:keywords/>
  <dc:language>en-US</dc:language>
  <cp:lastModifiedBy>Пользователь</cp:lastModifiedBy>
  <cp:lastPrinted>2018-09-06T12:12:00Z</cp:lastPrinted>
  <dcterms:modified xsi:type="dcterms:W3CDTF">2024-11-28T10:54:00Z</dcterms:modified>
  <cp:revision>25</cp:revision>
  <dc:subject/>
  <dc:title>Комитет по образованию МО «Аларский район»</dc:title>
</cp:coreProperties>
</file>