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28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4394"/>
        <w:gridCol w:w="26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РИНЯ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 заседании педагогического/ методического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 «___»_________202_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токол № 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УТВЕРЖД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риказом директора МБОУ «СШ №28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от «___»_________202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_/ФИО/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«В ритме тан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5165" w:type="dxa"/>
        <w:jc w:val="left"/>
        <w:tblInd w:w="4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693"/>
      </w:tblGrid>
      <w:tr>
        <w:trPr>
          <w:trHeight w:val="23" w:hRule="atLeast"/>
        </w:trPr>
        <w:tc>
          <w:tcPr>
            <w:tcW w:w="247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правление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0"/>
              <w:ind w:right="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ровень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зраст учащихся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- 18 лет 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ставитель программы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шкина А.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ильск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p>
      <w:pPr>
        <w:pStyle w:val="Style13"/>
        <w:numPr>
          <w:ilvl w:val="0"/>
          <w:numId w:val="9"/>
        </w:numPr>
        <w:spacing w:lineRule="auto" w:line="240" w:before="68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основных характеристик программы</w:t>
      </w:r>
      <w:r>
        <w:rPr>
          <w:sz w:val="28"/>
          <w:szCs w:val="28"/>
        </w:rPr>
        <w:br/>
      </w:r>
    </w:p>
    <w:p>
      <w:pPr>
        <w:pStyle w:val="Heading2"/>
        <w:numPr>
          <w:ilvl w:val="1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Нормативно-правовое обеспечени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Дополнительная общеобразовательная общеразивающая программ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о следующими нормативно-правовыми документами:</w:t>
      </w:r>
      <w:bookmarkStart w:id="0" w:name="_Hlk63260000"/>
    </w:p>
    <w:p>
      <w:pPr>
        <w:pStyle w:val="Style13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</w:t>
      </w:r>
      <w:bookmarkStart w:id="1" w:name="_Hlk99520639"/>
      <w:r>
        <w:rPr>
          <w:rFonts w:cs="Times New Roman" w:ascii="Times New Roman" w:hAnsi="Times New Roman"/>
          <w:sz w:val="28"/>
          <w:szCs w:val="28"/>
        </w:rPr>
        <w:t>от 29 декабря 2012 года № 273-ФЗ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Об образовании в Российской Федерации» (ст. 2, ст. 15, ст.16, ст.17, ст.75, ст. 79);</w:t>
      </w:r>
    </w:p>
    <w:p>
      <w:pPr>
        <w:pStyle w:val="Style13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развития дополнительного образования до 2030 года, утвержденной распоряжением Правительства Российской Федерации от 31.03.2022 года № 678-р; </w:t>
      </w:r>
    </w:p>
    <w:p>
      <w:pPr>
        <w:pStyle w:val="Style13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7 июля 2022 года №629 «Об утверждении порядка организации образовательной деятельности по дополнительным общеобразовательным программам»;</w:t>
      </w:r>
    </w:p>
    <w:p>
      <w:pPr>
        <w:pStyle w:val="Style13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проектированию дополнительных общеразвивающих программ № 09-3242 от 18.11.2015 года; </w:t>
      </w:r>
    </w:p>
    <w:p>
      <w:pPr>
        <w:pStyle w:val="Style13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2.4.3648-20 Санитарно-эпидемиологические требования к организациям воспитания и обучения, отдыха и оздоровления детей и молодежи; </w:t>
      </w:r>
    </w:p>
    <w:p>
      <w:pPr>
        <w:pStyle w:val="Style13"/>
        <w:widowControl w:val="false"/>
        <w:numPr>
          <w:ilvl w:val="0"/>
          <w:numId w:val="15"/>
        </w:numPr>
        <w:tabs>
          <w:tab w:val="clear" w:pos="708"/>
          <w:tab w:val="left" w:pos="1010" w:leader="none"/>
        </w:tabs>
        <w:autoSpaceDE w:val="false"/>
        <w:spacing w:lineRule="auto" w:line="240" w:before="5" w:after="0"/>
        <w:ind w:left="720" w:right="40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и оформлению дополнительных общеобразовательных общеразвивающих программ (Региональный модельный центр Красноярского края, 2021);</w:t>
      </w:r>
    </w:p>
    <w:p>
      <w:pPr>
        <w:pStyle w:val="Style13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5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в и локальные акты учреждения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bookmarkEnd w:id="0"/>
      <w:r>
        <w:rPr>
          <w:rFonts w:eastAsia="Times New Roman"/>
          <w:b/>
          <w:bCs/>
        </w:rPr>
        <w:t>Актуальность.</w:t>
      </w:r>
      <w:r>
        <w:rPr>
          <w:rFonts w:eastAsia="Times New Roman"/>
          <w:b/>
          <w:bCs/>
          <w:lang w:val="ru-RU"/>
        </w:rPr>
        <w:t xml:space="preserve"> </w:t>
      </w:r>
      <w:r>
        <w:rPr/>
        <w:t>Данная программа позволяет решать проблему социализации детей и способствует развитию интереса у обучающихся к здоровому образу жизни, позволяет совершенствовать двигательные навыки и умение работать в команде</w:t>
      </w:r>
      <w:r>
        <w:rPr>
          <w:lang w:val="ru-RU"/>
        </w:rPr>
        <w:t>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jc w:val="both"/>
        <w:rPr>
          <w:lang w:val="ru-RU"/>
        </w:rPr>
      </w:pPr>
      <w:r>
        <w:rPr>
          <w:rFonts w:eastAsia="Times New Roman"/>
          <w:b/>
          <w:bCs/>
        </w:rPr>
        <w:t>Отличительные особенности программы</w:t>
      </w:r>
      <w:r>
        <w:rPr>
          <w:rFonts w:eastAsia="Times New Roman"/>
          <w:b/>
          <w:bCs/>
          <w:lang w:val="ru-RU"/>
        </w:rPr>
        <w:t xml:space="preserve">. </w:t>
      </w:r>
      <w:r>
        <w:rPr/>
        <w:t>Программа представляет синтез различных направлений хореографии: эстрадной и классической, народной и современной, которые позволяют осуществить комплексную хореографическую подготовку, что актуально в современном обществе</w:t>
      </w:r>
      <w:r>
        <w:rPr>
          <w:lang w:val="ru-RU"/>
        </w:rPr>
        <w:t>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eastAsia="Courier New"/>
          <w:b/>
          <w:bCs/>
          <w:shd w:fill="FBFBFC" w:val="clear"/>
        </w:rPr>
        <w:t>Новизна программы</w:t>
      </w:r>
      <w:r>
        <w:rPr>
          <w:rFonts w:eastAsia="Courier New"/>
          <w:b/>
          <w:bCs/>
          <w:shd w:fill="FBFBFC" w:val="clear"/>
          <w:lang w:val="ru-RU"/>
        </w:rPr>
        <w:t xml:space="preserve">. </w:t>
      </w:r>
      <w:r>
        <w:rPr/>
        <w:t>Танец неотделим от природно-физической организации ребенка и его естественно-природных задатков, фактуры тела. Это привело к необходимости ввести в программу такое направление, как «Партерная гимнастика». Таким образом, представленный в программе комплекс, его структура и взаимосвязь модулей является новизной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shd w:fill="FBFBFC" w:val="clear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дресат программы</w:t>
      </w:r>
      <w:bookmarkStart w:id="2" w:name="_Hlk106718976"/>
      <w:bookmarkEnd w:id="2"/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 xml:space="preserve">Программа предназначена для обучения детей (подростков) в возрасте </w:t>
      </w:r>
      <w:r>
        <w:rPr>
          <w:rFonts w:eastAsia="Times New Roman" w:cs="Times New Roman" w:ascii="Times New Roman" w:hAnsi="Times New Roman"/>
          <w:sz w:val="28"/>
          <w:szCs w:val="28"/>
        </w:rPr>
        <w:t>11-18 лет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>.</w:t>
      </w:r>
    </w:p>
    <w:p>
      <w:pPr>
        <w:pStyle w:val="Normal"/>
        <w:widowControl w:val="false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ровень освоения программы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базовы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Наполняемостьгруппы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>:12 челове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shd w:fill="FBFBFC" w:val="clear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 xml:space="preserve">бъем программы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06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часов или 170ч. (1 группа 1й год), 136ч. (2 группа 2й год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Срок освоения программы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2 года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>I группа 5ч.в неделю: Пн (1 ч.)., Ср (2 ч.)., Пт (2 ч.).</w:t>
        <w:br/>
        <w:t xml:space="preserve">          II группа 4ч. в неделю: Вт (2 ч.)., Чт (2ч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должительность одного акаде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аса – 40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рыв между учебными занятиями – 1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у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shd w:fill="FBFBFC" w:val="clear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Ф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орма обуч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>: </w:t>
      </w:r>
      <w:r>
        <w:rPr>
          <w:rFonts w:cs="Times New Roman" w:ascii="Times New Roman" w:hAnsi="Times New Roman"/>
          <w:sz w:val="28"/>
          <w:szCs w:val="28"/>
        </w:rPr>
        <w:t>очная, в соответствии с Порядком организации и осуществления образовательной деятельности по ДООП в МБОУ «СШ 28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</w:rPr>
        <w:t>Ф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  <w:t>орма реализации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BFBFC" w:val="clear"/>
        </w:rPr>
        <w:t>: </w:t>
      </w:r>
      <w:r>
        <w:rPr>
          <w:rFonts w:cs="Times New Roman" w:ascii="Times New Roman" w:hAnsi="Times New Roman"/>
          <w:sz w:val="28"/>
          <w:szCs w:val="28"/>
        </w:rPr>
        <w:t xml:space="preserve"> основной формой организации образовательной деятельности являются групповые (индивидуальные)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numPr>
          <w:ilvl w:val="1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, коммуникативных и социальных компетентностей обучающихся средствами хореографическ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ить обучающихся с многообразием мира хореографического искусства, с историей развития хореограф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риобретению знаний в области хореографического искус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обучающихся со стилевыми и специфическими особенностями танцев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риобретению исполнительских навыков классической, народной и современной хореограф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ить составлению танцевальных комбинаций, инсценировок, танце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навыки участия в коллективной репетиционной работе и концер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чувство ответственности за коллектив при совместной работ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художественный вкус и культуру исполнительского мастер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навыки творческого самовы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активную гражданскую позицию, неравнодушное отношение к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эмоционально-волевую сферу обучаю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культуру поведения, способность к сопереживанию, доброту и отзывчив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мение доводить начатое дело до конц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чувство уважения к результатам труда своего и парт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овышению духовного и нравственного разви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важнейших психофизических качеств двигательного аппарата в сочетании с моральными и волевыми качествами личности – силы, выносливости, ловкости, быстроты, координ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потребность в ведении здорового образа жизни, сохранении и укреплении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стойчивый, целенаправленный интерес к хореограф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навыки сценического поведения и исполн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коммуникативные ум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лидерские ка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чувство ритма, темпа, хореографическую памя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музыкальность и артистич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 функции, гибкость, пластичность, координацию движений, выносливость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творческое воображение, фантазию, образное художественное мыш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креативности мышления.</w:t>
      </w:r>
    </w:p>
    <w:p>
      <w:pPr>
        <w:pStyle w:val="Style13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3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1.3.Содержани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ограммы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1.3.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 1 года обуч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shd w:fill="FBFBFC" w:val="clear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shd w:fill="FBFBFC" w:val="clear"/>
        </w:rPr>
      </w:r>
    </w:p>
    <w:tbl>
      <w:tblPr>
        <w:tblW w:w="9807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25"/>
        <w:gridCol w:w="1251"/>
        <w:gridCol w:w="1650"/>
        <w:gridCol w:w="2264"/>
      </w:tblGrid>
      <w:tr>
        <w:trPr>
          <w:trHeight w:val="15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звание тем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а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34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08"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spacing w:lineRule="atLeast" w:line="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34" w:right="-6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righ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 w:before="0" w:after="0"/>
              <w:ind w:right="-6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терная гимнас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движения в передаче характера музыки и средств музыкальной вырази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роения и перестро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происхождения классического танц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менты классического экзерси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происхождения эстрадного тан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учивание основных элементов эстрадного танц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происхождения современного  тан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учивание основных элементов современного тан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0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0" w:before="0" w:after="0"/>
              <w:ind w:left="-92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</w:tr>
    </w:tbl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1.3.2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 2 года обучения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9807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25"/>
        <w:gridCol w:w="1251"/>
        <w:gridCol w:w="1650"/>
        <w:gridCol w:w="2264"/>
      </w:tblGrid>
      <w:tr>
        <w:trPr>
          <w:trHeight w:val="15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звание тем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а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34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08"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spacing w:lineRule="atLeast" w:line="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34" w:right="-6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righ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 w:before="0" w:after="0"/>
              <w:ind w:right="-6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менты классического экзерси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менты эстрадного танц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менты современного танц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мастер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ная раб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</w:tr>
    </w:tbl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3. Содержание учебного плана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rPr>
          <w:bCs/>
          <w:lang w:val="ru-RU"/>
        </w:rPr>
      </w:pPr>
      <w:r>
        <w:rPr/>
        <w:t>(1</w:t>
      </w:r>
      <w:r>
        <w:rPr>
          <w:lang w:val="ru-RU"/>
        </w:rPr>
        <w:t>и 2</w:t>
      </w:r>
      <w:r>
        <w:rPr/>
        <w:t xml:space="preserve"> года обучения)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</w:rPr>
        <w:t>Вводное занятие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rFonts w:eastAsia="Times New Roman"/>
          <w:lang w:val="ru-RU"/>
        </w:rPr>
      </w:pPr>
      <w:r>
        <w:rPr>
          <w:i/>
        </w:rPr>
        <w:t>Теория</w:t>
      </w:r>
      <w:r>
        <w:rPr>
          <w:i/>
          <w:lang w:val="ru-RU"/>
        </w:rPr>
        <w:t>.</w:t>
      </w:r>
      <w:r>
        <w:rPr/>
        <w:t xml:space="preserve"> Введение в модуль. </w:t>
      </w:r>
      <w:r>
        <w:rPr>
          <w:rFonts w:eastAsia="Times New Roman"/>
        </w:rPr>
        <w:t>Объяснение целей и задач</w:t>
      </w:r>
      <w:r>
        <w:rPr>
          <w:rFonts w:eastAsia="Times New Roman"/>
          <w:lang w:val="ru-RU"/>
        </w:rPr>
        <w:t xml:space="preserve">. </w:t>
      </w:r>
      <w:r>
        <w:rPr/>
        <w:t>Распорядок работы, правила поведения.</w:t>
      </w:r>
      <w:r>
        <w:rPr>
          <w:lang w:val="ru-RU"/>
        </w:rPr>
        <w:t xml:space="preserve"> </w:t>
      </w:r>
      <w:r>
        <w:rPr>
          <w:rFonts w:eastAsia="Times New Roman"/>
        </w:rPr>
        <w:t>Инструктаж по правилам ТБ и ПБ. Инструктаж по правилам ТБ и ПБ. Введение. Составление расписания занятий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b/>
          <w:lang w:eastAsia="ru-RU"/>
        </w:rPr>
        <w:t>Партерная гимнастика</w:t>
      </w:r>
      <w:r>
        <w:rPr>
          <w:b/>
          <w:lang w:val="ru-RU" w:eastAsia="ru-RU"/>
        </w:rPr>
        <w:t xml:space="preserve">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Теория</w:t>
      </w:r>
      <w:r>
        <w:rPr/>
        <w:t xml:space="preserve"> партерной гимнастики</w:t>
      </w:r>
      <w:r>
        <w:rPr>
          <w:lang w:val="ru-RU"/>
        </w:rPr>
        <w:t xml:space="preserve">. </w:t>
      </w:r>
      <w:r>
        <w:rPr>
          <w:color w:val="181818"/>
          <w:shd w:fill="FFFFFF" w:val="clear"/>
        </w:rPr>
        <w:t>Методика исполнения упражнений, правильное дыхание.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Практика</w:t>
      </w:r>
      <w:r>
        <w:rPr>
          <w:lang w:val="ru-RU"/>
        </w:rPr>
        <w:t>.</w:t>
      </w:r>
      <w:r>
        <w:rPr/>
        <w:t xml:space="preserve"> Упражнения на напряжение и расслабление мышц тела. Упражнения на укрепление мышц брюшного пресса, спины, ног, рук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bCs/>
          <w:lang w:val="ru-RU"/>
        </w:rPr>
      </w:pPr>
      <w:r>
        <w:rPr>
          <w:b/>
          <w:lang w:val="ru-RU" w:eastAsia="ru-RU"/>
        </w:rPr>
        <w:t xml:space="preserve">Основные движения в передаче характера музыки и средств музыкальной выразительности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Основные виды ходьбы, бега, прыжков в передаче музыки.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Теория</w:t>
      </w:r>
      <w:r>
        <w:rPr/>
        <w:t xml:space="preserve">. Основным законом хореографии является закон от музыки – к движению. Движение используется как средство более глубокого проникновения и понимания музыкального искусства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Характер музыки, ее настроение (веселая, грустная, задорная, мягкая, спокойная, нежная и т.д.)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Темп. Следование темпу музыкального произведения (умеренно, довольно быстро, быстро, неторопливо, медленно). Динамические оттенки (громкость звучания), регистровая окраска на примере образных движений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Практик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Двигательной основой раздела являются ходьба, бег, прыжки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Виды ходьбы (бодрый шаг, спокойная ходьба, высокий шаг, шаг на носках, тихая, осторожная ходьба, пружинистый шаг и т.д.)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Виды бега (легкий, стремительный, широкий, высокий, народный, мелкий на носках, семенящий и т.д.)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Прыжковые движения. Подскоки с ноги на ногу (легкие, сильные, прямой галоп), выбрасывание ног в прыжке, перескок с ноги на ногу)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Метроритм, его выразительное значение и отражение в разнообразных движениях.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Теория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Музыкальный размер 2/4, 3/4, 4/4. Музыкально-ритмические упражнения по определению размеров произведения. Метр и ритм неразрывно взаимосвязаны. Единство метра и ритма подчеркивается понятием метроритма. Если за основную единицу движения принимается четверть, которая является наиболее характерной для данного музыкального произведения, то мы имеем дело с размерами, изображенными в виде дробей в знаменателе которых стоят четверти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2/4 – характерен для польки – легкого, подвижного танца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3/4 – для вальса, полонеза – плавного и изящного танца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4/4 – для марша, четкого, бодрого, энергичного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i/>
        </w:rPr>
        <w:t>Практика</w:t>
      </w:r>
      <w:r>
        <w:rPr>
          <w:i/>
          <w:lang w:val="ru-RU"/>
        </w:rPr>
        <w:t>.</w:t>
      </w:r>
      <w:r>
        <w:rPr/>
        <w:t xml:space="preserve"> Приёмы работы при ознакомлении с музыкальными размерами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2/4 – на сильную долю – хлопок в ладони, на слабую – щелчок пальцами. Поделиться на две группы, одна хлопает на сильные доли музыкального примера, а другая – на слабые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>3/4 - на сильную долю – длинный шаг, на две слабые доли – два маленьких шага хлопки на сильную долю и два удара палец о палец на две слабые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b/>
          <w:lang w:val="ru-RU"/>
        </w:rPr>
        <w:t>Построения и перестроения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i/>
        </w:rPr>
        <w:t>Марш. Виды марша. Построения и перестроения.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i/>
        </w:rPr>
        <w:t>Теория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Военный марш. Спортивный марш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i/>
        </w:rPr>
        <w:t>Практика</w:t>
      </w:r>
      <w:r>
        <w:rPr>
          <w:lang w:val="ru-RU"/>
        </w:rPr>
        <w:t xml:space="preserve">. </w:t>
      </w:r>
      <w:r>
        <w:rPr/>
        <w:t xml:space="preserve">Построения и перестроения: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 xml:space="preserve">- колонн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 xml:space="preserve">- колонна парами, тройкам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 xml:space="preserve">- шеренг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 xml:space="preserve">- круг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 xml:space="preserve">- диагональ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/>
        <w:t>- цепочки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eastAsia="ru-RU"/>
        </w:rPr>
        <w:t>История происхождения классического танц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color w:val="181818"/>
          <w:sz w:val="28"/>
          <w:szCs w:val="28"/>
        </w:rPr>
        <w:t xml:space="preserve">Сохранение классического наследия. Бережное отношение к классике – один из главных признаков образованности и культурного уровня современного человека.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Fonts w:ascii="Open Sans" w:hAnsi="Open Sans" w:cs="Open Sans"/>
          <w:b/>
          <w:b/>
          <w:color w:val="181818"/>
          <w:sz w:val="28"/>
          <w:szCs w:val="28"/>
        </w:rPr>
      </w:pPr>
      <w:r>
        <w:rPr>
          <w:b/>
          <w:sz w:val="28"/>
          <w:szCs w:val="28"/>
        </w:rPr>
        <w:t>Элементы классического экзерсиса.</w:t>
      </w:r>
      <w:r>
        <w:rPr>
          <w:color w:val="181818"/>
          <w:sz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Open Sans" w:hAnsi="Open Sans" w:cs="Open Sans"/>
          <w:b/>
          <w:b/>
          <w:color w:val="181818"/>
          <w:sz w:val="28"/>
          <w:szCs w:val="28"/>
        </w:rPr>
      </w:pPr>
      <w:r>
        <w:rPr>
          <w:i/>
          <w:sz w:val="28"/>
          <w:szCs w:val="28"/>
          <w:shd w:fill="FFFFFF" w:val="clear"/>
        </w:rPr>
        <w:t>Теория.</w:t>
      </w:r>
      <w:r>
        <w:rPr>
          <w:color w:val="181818"/>
          <w:sz w:val="28"/>
          <w:szCs w:val="28"/>
          <w:shd w:fill="FFFFFF" w:val="clear"/>
        </w:rPr>
        <w:t xml:space="preserve"> Дать представление о том, что такое «классический танец». Беседы, показы, демонстрация фильмов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81818"/>
          <w:sz w:val="28"/>
          <w:szCs w:val="28"/>
          <w:shd w:fill="FFFFFF" w:val="clear"/>
        </w:rPr>
      </w:pPr>
      <w:r>
        <w:rPr>
          <w:bCs/>
          <w:i/>
          <w:color w:val="181818"/>
          <w:sz w:val="28"/>
          <w:szCs w:val="28"/>
          <w:shd w:fill="FFFFFF" w:val="clear"/>
        </w:rPr>
        <w:t>Практика</w:t>
      </w:r>
      <w:r>
        <w:rPr>
          <w:i/>
          <w:color w:val="181818"/>
          <w:sz w:val="28"/>
          <w:szCs w:val="28"/>
          <w:shd w:fill="FFFFFF" w:val="clear"/>
        </w:rPr>
        <w:t>.</w:t>
      </w:r>
      <w:r>
        <w:rPr>
          <w:color w:val="181818"/>
          <w:sz w:val="28"/>
          <w:szCs w:val="28"/>
          <w:shd w:fill="FFFFFF" w:val="clear"/>
        </w:rPr>
        <w:t xml:space="preserve"> Постановка корпуса. Реверанс и поклон. Виды preparations. Изучение позиций рук и ног. Упражнения на plie. Изучение простых элементов классического танца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b/>
          <w:color w:val="181818"/>
          <w:sz w:val="28"/>
          <w:szCs w:val="28"/>
        </w:rPr>
        <w:t>Тренаж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Прак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остановка корпу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еверанс и покл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 Позиции ног: I, II, III (полувыворотные), V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 Позиции рук: подготовительное положение, I, III, II позиции, переводы рук из позиции в пози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 Понятие plie и методика испол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 Demi plies по I, II, III,VI пози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Игровые упражнения на pli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ды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preparation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9. Battements tendu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перед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I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III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зиции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в сторону из I и III 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10. Battements tendus c demi-plie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перед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орону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Releves на полупальцы по I, III и VI пози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12. Rond de jamb par terre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 ¼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руга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 Grand plie по VI, I и II позициям. Изучают после хорошего усвоения demi pli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Условная планировка з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Прыжки на двух ногах по VI позиции, «разнож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Шаг поль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" w:hAnsi="Open Sans" w:eastAsia="Times New Roman" w:cs="Open Sans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скок, галоп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Fonts w:ascii="Open Sans" w:hAnsi="Open Sans" w:cs="Open Sans"/>
          <w:b/>
          <w:b/>
          <w:sz w:val="32"/>
          <w:szCs w:val="28"/>
        </w:rPr>
      </w:pPr>
      <w:r>
        <w:rPr>
          <w:b/>
          <w:sz w:val="28"/>
          <w:szCs w:val="28"/>
        </w:rPr>
        <w:t>История происхождения эстрадного танц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Расширение кругозора учащихся в области современного эстрадного танца. Познакомить учащихся с историей эстрадного танца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чивание основных элементов эстрадного танца.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Танец «Чарльстон». 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танцев: 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движение ног, рук. 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ижения в продвижении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ая мастерская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Постановка танцевальных композиций производится по выбору хореографа. Усвоение содержания и характера танца. Анализ музыкального материала с исполнителя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 </w:t>
      </w:r>
      <w:r>
        <w:rPr>
          <w:i/>
          <w:sz w:val="28"/>
        </w:rPr>
        <w:t>Практика.</w:t>
      </w:r>
      <w:r>
        <w:rPr>
          <w:sz w:val="28"/>
        </w:rPr>
        <w:t xml:space="preserve"> Разучивание танцевальных элементов лицом к зеркалу, начиная с движений ног, постепенно соединяя с движениями рук, головы и корпуса. Соединение движений в комбинации, комбинации движений в фигуры, фигуры в композицию танца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История происхождения современного  танц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81818"/>
          <w:sz w:val="28"/>
          <w:szCs w:val="28"/>
          <w:shd w:fill="FFFFFF" w:val="clear"/>
        </w:rPr>
      </w:pPr>
      <w:r>
        <w:rPr>
          <w:i/>
          <w:color w:val="181818"/>
          <w:sz w:val="28"/>
          <w:szCs w:val="28"/>
          <w:shd w:fill="FFFFFF" w:val="clear"/>
        </w:rPr>
        <w:t>Теория.</w:t>
      </w:r>
      <w:r>
        <w:rPr>
          <w:color w:val="181818"/>
          <w:sz w:val="28"/>
          <w:szCs w:val="28"/>
          <w:shd w:fill="FFFFFF" w:val="clear"/>
        </w:rPr>
        <w:t xml:space="preserve"> Изучение учебной терминологии и основ техники исполнения движений джаз-танца, танца модерн, современных молодежных направлений танца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учивание основных элементов современного танц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Разучивание  танцевальных движений и комбинаций в стиле джаз.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ение движений, исправление ошибок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/>
      </w:pPr>
      <w:r>
        <w:rPr>
          <w:sz w:val="28"/>
          <w:szCs w:val="28"/>
        </w:rPr>
        <w:t>соединение движений в танцевальные комбинации, отработка техники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единения комбинаций в блоки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ка исполнения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озиционное решение танца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тистичность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84" w:before="280" w:after="2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>Творческая мастерска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  <w:shd w:fill="FFFFFF" w:val="clear"/>
        </w:rPr>
        <w:t>Объяснение техники исполнения изучаемого материала и контроль за чистотой выполн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а. 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 танца модерн: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дя или лёжа на полу (floowork)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на месте (centrework)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, включающая движение в пространстве (moowing in the space)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тактная импровизация: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е: верхний, средний, нижний уровень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е: перекаты на мостик, plie спина к спине, поддержка через бедро и т.д.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движения в парной работе через импульс передаваемый одним партнером другому.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ажнения till или «Т-позиция». (Примечание: одновременное исполнение подъема ноги приемом developpe или releve lent на 90 и наклона торса в противоположном направлении. При этом торс, голова и работающая нога оставляют одну прямую линию.)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вижения till с открытием ноги вперед и отклонением торса назад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изученных движений, исполнение учащимися импровизации – комбинации собственного сочинения в стиле классического джаза и в стиле модерн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181818"/>
          <w:sz w:val="28"/>
          <w:szCs w:val="28"/>
          <w:shd w:fill="FFFFFF" w:val="clear"/>
        </w:rPr>
        <w:t>Ведение мониторинга образовательного процесса и индивидуального развития на основе полученных данных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i/>
          <w:i/>
          <w:color w:val="181818"/>
          <w:sz w:val="28"/>
          <w:szCs w:val="28"/>
          <w:shd w:fill="FFFFFF" w:val="clear"/>
        </w:rPr>
      </w:pPr>
      <w:r>
        <w:rPr>
          <w:i/>
          <w:color w:val="181818"/>
          <w:sz w:val="28"/>
          <w:szCs w:val="28"/>
          <w:shd w:fill="FFFFFF" w:val="clear"/>
        </w:rPr>
        <w:t xml:space="preserve">Практика. 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jc w:val="both"/>
        <w:rPr>
          <w:color w:val="181818"/>
          <w:sz w:val="28"/>
          <w:szCs w:val="28"/>
          <w:shd w:fill="FFFFFF" w:val="clear"/>
        </w:rPr>
      </w:pPr>
      <w:r>
        <w:rPr>
          <w:bCs/>
          <w:iCs/>
          <w:color w:val="181818"/>
          <w:sz w:val="28"/>
          <w:szCs w:val="28"/>
          <w:shd w:fill="FFFFFF" w:val="clear"/>
        </w:rPr>
        <w:t>Тест «Уровень физических данных» (</w:t>
      </w:r>
      <w:r>
        <w:rPr>
          <w:color w:val="181818"/>
          <w:sz w:val="28"/>
          <w:szCs w:val="28"/>
          <w:shd w:fill="FFFFFF" w:val="clear"/>
        </w:rPr>
        <w:t>физическое развитие)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color w:val="181818"/>
          <w:sz w:val="28"/>
          <w:szCs w:val="28"/>
          <w:shd w:fill="FFFFFF" w:val="clear"/>
        </w:rPr>
        <w:t>Тест «Уровень творческого развития» (</w:t>
      </w:r>
      <w:r>
        <w:rPr>
          <w:iCs/>
          <w:color w:val="181818"/>
          <w:sz w:val="28"/>
          <w:szCs w:val="28"/>
          <w:shd w:fill="FFFFFF" w:val="clear"/>
        </w:rPr>
        <w:t>Музыкальный слух, Эмоциональность, Воображение)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2" w:before="0" w:after="0"/>
        <w:jc w:val="both"/>
        <w:rPr>
          <w:rFonts w:ascii="Open Sans" w:hAnsi="Open Sans" w:cs="Open Sans"/>
          <w:b/>
          <w:b/>
          <w:sz w:val="28"/>
          <w:szCs w:val="28"/>
        </w:rPr>
      </w:pPr>
      <w:r>
        <w:rPr>
          <w:rFonts w:eastAsia="Open Sans" w:cs="Open Sans" w:ascii="Open Sans" w:hAnsi="Open Sans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ая рабо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9FAFA" w:val="clear"/>
        </w:rPr>
        <w:t>Беседы «Поговорим об этикете», «Посеешь привычку, пожнешь характер», «О вредных привычках»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shd w:fill="F9FAFA" w:val="clear"/>
          <w:lang w:val="ru-RU"/>
        </w:rPr>
      </w:pPr>
      <w:r>
        <w:rPr>
          <w:i/>
          <w:lang w:val="ru-RU"/>
        </w:rPr>
        <w:t>Практика.</w:t>
      </w:r>
      <w:r>
        <w:rPr>
          <w:lang w:val="ru-RU"/>
        </w:rPr>
        <w:t xml:space="preserve"> </w:t>
      </w:r>
      <w:r>
        <w:rPr>
          <w:shd w:fill="F9FAFA" w:val="clear"/>
          <w:lang w:val="ru-RU"/>
        </w:rPr>
        <w:t>Танцевальные игры</w:t>
      </w:r>
      <w:r>
        <w:rPr>
          <w:shd w:fill="F9FAFA" w:val="clear"/>
        </w:rPr>
        <w:t>, направлены на сплочение коллектива, творческое развитие и совершенствование познавательных интересов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eastAsia="ru-RU"/>
        </w:rPr>
        <w:t>Контрольное занятие</w:t>
      </w:r>
      <w:r>
        <w:rPr>
          <w:b/>
          <w:lang w:val="ru-RU" w:eastAsia="ru-RU"/>
        </w:rPr>
        <w:t>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shd w:fill="FFFFFF" w:val="clear"/>
          <w:lang w:val="ru-RU"/>
        </w:rPr>
      </w:pPr>
      <w:r>
        <w:rPr>
          <w:i/>
          <w:lang w:val="ru-RU" w:eastAsia="ru-RU"/>
        </w:rPr>
        <w:t xml:space="preserve">Теория. </w:t>
      </w:r>
      <w:r>
        <w:rPr>
          <w:color w:val="181818"/>
          <w:shd w:fill="FFFFFF" w:val="clear"/>
        </w:rPr>
        <w:t xml:space="preserve">Определение уровня усвоения учебного материала, </w:t>
      </w:r>
      <w:r>
        <w:rPr>
          <w:shd w:fill="FFFFFF" w:val="clear"/>
        </w:rPr>
        <w:t>уровень подготовленности к занятиям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09"/>
        <w:jc w:val="both"/>
        <w:rPr>
          <w:shd w:fill="FFFFFF" w:val="clear"/>
          <w:lang w:val="ru-RU"/>
        </w:rPr>
      </w:pPr>
      <w:r>
        <w:rPr>
          <w:i/>
          <w:lang w:val="ru-RU"/>
        </w:rPr>
        <w:t xml:space="preserve">Практика. </w:t>
      </w:r>
      <w:r>
        <w:rPr>
          <w:shd w:fill="FFFFFF" w:val="clear"/>
        </w:rPr>
        <w:t>Контрольный показ, контрольное выступление</w:t>
      </w:r>
      <w:r>
        <w:rPr>
          <w:shd w:fill="FFFFFF" w:val="clear"/>
          <w:lang w:val="ru-RU"/>
        </w:rPr>
        <w:t xml:space="preserve">. 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eastAsia="ru-RU"/>
        </w:rPr>
        <w:t>Итоговое занятие</w:t>
      </w:r>
      <w:r>
        <w:rPr>
          <w:b/>
          <w:lang w:val="ru-RU" w:eastAsia="ru-RU"/>
        </w:rPr>
        <w:t>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учебного года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1.4.  Планируемые результаты освоения программы: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lef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 xml:space="preserve">Личностные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ая мотивация и устойчивый интерес к хореографическому искусству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ознанное, уважительное и доброжелательное отношение к другому человеку, его мнению, мировоззрению, культуре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ознанное и ответственное отношение к собственным поступкам и к коллективу, нравственное поведение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оявление коммуникативной компетентности в общении и сотрудничестве со сверстниками, взрослыми в процессе образовательной, творческой деятельност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оявление упорства и настойчивости в достижении результат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циальная устойчивость обучающихся к негативным факторам окружающей действительности, интерес к здоровому образу жизни. </w:t>
      </w:r>
      <w:r>
        <w:rPr>
          <w:i/>
        </w:rPr>
        <w:t>Обучающиеся получат возможность для формирования: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коммуникативной компетентности в общении и сотрудничестве со сверстниками, взрослыми в процессе образовательной, творческой деятельност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ознания значимости занятий хореографическим искусством для личностного развития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 xml:space="preserve">Метапредметные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i/>
        </w:rPr>
        <w:t>Познавательные:</w:t>
      </w:r>
      <w:r>
        <w:rPr/>
        <w:t xml:space="preserve"> </w:t>
      </w:r>
      <w:r>
        <w:rPr>
          <w:i/>
        </w:rPr>
        <w:t>обучающийся сможет: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нимать и принимать учебную задачу, сформулированную педагогом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уществлять контроль, коррекцию и оценку результатов своей деятельност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анализировать причины успеха/неуспех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оявлять творчество и самостоятельность при решении учебной задачи; </w:t>
      </w:r>
      <w:r>
        <w:rPr>
          <w:i/>
        </w:rPr>
        <w:t>Регулятивные: обучающийся сможет:</w:t>
      </w:r>
      <w:r>
        <w:rPr/>
        <w:t xml:space="preserve">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ланировать и доводить начатое дело до конца в учебной деятельност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носить коррективы в действие после его завершения на основе оценки и учета характера сделанных ошибок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i/>
          <w:i/>
          <w:lang w:val="ru-RU"/>
        </w:rPr>
      </w:pPr>
      <w:r>
        <w:rPr>
          <w:i/>
        </w:rPr>
        <w:t xml:space="preserve">Коммуникативные: обучающийся сможет: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трудничать со взрослыми и сверстниками в разных социальных ситуациях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ести диалог с другими людьми и достигать в нем взаимопонимания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аходить выходы из конфликтных ситуаций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 xml:space="preserve">Предметные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i/>
          <w:i/>
          <w:lang w:val="ru-RU"/>
        </w:rPr>
      </w:pPr>
      <w:r>
        <w:rPr>
          <w:i/>
        </w:rPr>
        <w:t xml:space="preserve">Обучающийся в конце обучения будет знать: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обенности хореографического искусства, виды, жанры, стили танц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сторию развития хореографи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пражнения на напряжение и расслабление мышц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авила поведения на сцене, технику безопасност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новные движения и отличия между разными танцевальными стилями и направлениями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тенденции развития хореографического искусства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обенности влияния костюма и музыки на танцевальное искусство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емы артистичной выразительной;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терминологию и правила выполнения классического танца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1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Комплекс организационно-педагогических условий</w:t>
      </w:r>
    </w:p>
    <w:p>
      <w:pPr>
        <w:pStyle w:val="Style13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1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</w:rPr>
        <w:t>актовый зал, каб.3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ремя проведения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>Пн: 14.20 – 15.00, Ср., Пт: 14.20 – 15.00, 15.10 – 15.5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д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-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чало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2 сентябр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ец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6 м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личество учебных недель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4 недели</w:t>
      </w:r>
    </w:p>
    <w:p>
      <w:pPr>
        <w:pStyle w:val="TextBody"/>
        <w:ind w:right="159" w:firstLine="709"/>
        <w:jc w:val="both"/>
        <w:rPr/>
      </w:pPr>
      <w:r>
        <w:rPr/>
        <w:t>* Календарный учебный</w:t>
        <w:tab/>
        <w:t>график</w:t>
        <w:tab/>
        <w:t>ежегодно</w:t>
        <w:tab/>
        <w:t xml:space="preserve">утверждается приказом </w:t>
      </w:r>
      <w:r>
        <w:rPr>
          <w:spacing w:val="-2"/>
        </w:rPr>
        <w:t xml:space="preserve">директора </w:t>
      </w:r>
      <w:r>
        <w:rPr/>
        <w:t>учреждения.  Количество учебных дней зависит от утвержденного в начале года расписания группы, установленных государственных праздничных и нерабочих дней, выходных.</w:t>
      </w:r>
    </w:p>
    <w:p>
      <w:pPr>
        <w:pStyle w:val="TextBody"/>
        <w:tabs>
          <w:tab w:val="clear" w:pos="708"/>
          <w:tab w:val="left" w:pos="2610" w:leader="none"/>
          <w:tab w:val="left" w:pos="3714" w:leader="none"/>
          <w:tab w:val="left" w:pos="4659" w:leader="none"/>
          <w:tab w:val="left" w:pos="5845" w:leader="none"/>
          <w:tab w:val="left" w:pos="7435" w:leader="none"/>
          <w:tab w:val="left" w:pos="8618" w:leader="none"/>
        </w:tabs>
        <w:ind w:left="426" w:right="40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</w:rPr>
        <w:t>актовый зал, каб.3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ремя проведения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т., Чт: 14.20 – 15.00, 15.10 – 15.5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д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-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чало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 сентябр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ец обучен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7 м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личество учебных недель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4 недели</w:t>
      </w:r>
    </w:p>
    <w:p>
      <w:pPr>
        <w:pStyle w:val="TextBody"/>
        <w:ind w:right="159" w:firstLine="709"/>
        <w:jc w:val="both"/>
        <w:rPr/>
      </w:pPr>
      <w:r>
        <w:rPr/>
        <w:t>* Календарный учебный</w:t>
        <w:tab/>
        <w:t>график</w:t>
        <w:tab/>
        <w:t>ежегодно</w:t>
        <w:tab/>
        <w:t xml:space="preserve">утверждается приказом </w:t>
      </w:r>
      <w:r>
        <w:rPr>
          <w:spacing w:val="-2"/>
        </w:rPr>
        <w:t xml:space="preserve">директора </w:t>
      </w:r>
      <w:r>
        <w:rPr/>
        <w:t>учреждения.  Количество учебных дней зависит от утвержденного в начале года расписания группы, установленных государственных праздничных и нерабочих дней, выходных.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autoSpaceDE w:val="false"/>
        <w:spacing w:lineRule="auto" w:line="240" w:before="3" w:after="0"/>
        <w:ind w:left="426" w:hanging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бочая программа</w:t>
      </w:r>
    </w:p>
    <w:p>
      <w:pPr>
        <w:pStyle w:val="TextBody"/>
        <w:spacing w:before="0" w:after="6"/>
        <w:ind w:right="-1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6"/>
        <w:ind w:right="-1" w:firstLine="707"/>
        <w:jc w:val="both"/>
        <w:rPr>
          <w:b/>
          <w:b/>
          <w:bCs/>
        </w:rPr>
      </w:pPr>
      <w:r>
        <w:rPr/>
        <w:t xml:space="preserve">Дополнительная общеобразовательная общеразвивающая программа реализуется в течение года в виде рабочих программ для каждой учебной группы. 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2.2.1 Рабочая программа 1 года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97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2127"/>
        <w:gridCol w:w="992"/>
        <w:gridCol w:w="1701"/>
        <w:gridCol w:w="2268"/>
        <w:gridCol w:w="1134"/>
        <w:gridCol w:w="1701"/>
      </w:tblGrid>
      <w:tr>
        <w:trPr>
          <w:trHeight w:val="5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Тема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TableParagraph"/>
              <w:ind w:left="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рименение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ЭОи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hanging="0"/>
              <w:jc w:val="center"/>
              <w:rPr/>
            </w:pPr>
            <w:r>
              <w:rPr>
                <w:b/>
                <w:sz w:val="26"/>
                <w:szCs w:val="26"/>
              </w:rPr>
              <w:t>Форма</w:t>
            </w:r>
            <w:r>
              <w:rPr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sz w:val="26"/>
                <w:szCs w:val="26"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ru-RU"/>
              </w:rPr>
              <w:t>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3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11" w:leader="none"/>
                <w:tab w:val="left" w:pos="758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Партерная 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4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6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9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6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8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.09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3.09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Основные движения в передаче характера музыки и средств музыкальной выраз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5.09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7.09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30.09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ru-RU"/>
              </w:rPr>
              <w:t>02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Построения и пере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02.10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4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7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9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История происхождения классическ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1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Элементы классического экзер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1.10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6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8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23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5.10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8.10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06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8.1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.1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13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5.1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8.1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2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eastAsia="ru-RU"/>
              </w:rPr>
              <w:t>Трен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2.11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5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7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9.11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2.12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04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6.1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9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.1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3.1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6.1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18.1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0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3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5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7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История происхождения эстрад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Разучивание основных элементов эстрадн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3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5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22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4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7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9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31.0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3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5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7.02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47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9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1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4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26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часа)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ru-RU"/>
              </w:rPr>
              <w:t>28.02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История происхождения современного 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8.02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Разучивание основных элементов современ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3.03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5.03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7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03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19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.03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2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4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07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9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4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16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8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1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3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5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8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1 час)</w:t>
            </w:r>
            <w:r>
              <w:rPr>
                <w:b/>
                <w:sz w:val="26"/>
                <w:szCs w:val="26"/>
                <w:lang w:val="ru-RU"/>
              </w:rPr>
              <w:t xml:space="preserve"> 30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2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5.05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07.05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eastAsia="ru-RU"/>
              </w:rPr>
              <w:t>Воспита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i/>
                <w:sz w:val="26"/>
                <w:szCs w:val="26"/>
                <w:lang w:val="ru-RU"/>
              </w:rPr>
              <w:t>07.05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05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05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6.05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Контро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9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3.05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eastAsia="ru-RU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3.05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  <w:t>(1час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6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В связи с погодными условиями, актированными днями в программе возможны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Рабочая программа согласуется с заместителем директора по воспитательной работе по соответствующему направлению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2.2.2 Рабочая программа 2 года обучения</w:t>
      </w:r>
    </w:p>
    <w:p>
      <w:pPr>
        <w:pStyle w:val="261"/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397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2127"/>
        <w:gridCol w:w="992"/>
        <w:gridCol w:w="1701"/>
        <w:gridCol w:w="2268"/>
        <w:gridCol w:w="1134"/>
        <w:gridCol w:w="1701"/>
      </w:tblGrid>
      <w:tr>
        <w:trPr>
          <w:trHeight w:val="5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Тема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TableParagraph"/>
              <w:ind w:left="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рименение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ЭОи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hanging="0"/>
              <w:jc w:val="center"/>
              <w:rPr/>
            </w:pPr>
            <w:r>
              <w:rPr>
                <w:b/>
                <w:sz w:val="26"/>
                <w:szCs w:val="26"/>
              </w:rPr>
              <w:t>Форма</w:t>
            </w:r>
            <w:r>
              <w:rPr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sz w:val="26"/>
                <w:szCs w:val="26"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3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511" w:leader="none"/>
                <w:tab w:val="left" w:pos="758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Элементы классического экзер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5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9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4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6.09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1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3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8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5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2.10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4.10</w:t>
            </w:r>
          </w:p>
          <w:p>
            <w:pPr>
              <w:pStyle w:val="TableParagraph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Элементы эстрадного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5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7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11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9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6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8.1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3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5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рен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2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9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4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6.1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9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4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6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Элементы современ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3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8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0.01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4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6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8.02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0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рен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5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7.02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4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6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1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3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8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.03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1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3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08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0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5.04</w:t>
            </w:r>
          </w:p>
          <w:p>
            <w:pPr>
              <w:pStyle w:val="TableParagraph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7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2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4.04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29.04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Воспита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6.05</w:t>
            </w:r>
          </w:p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(2 часа)</w:t>
            </w:r>
            <w:r>
              <w:rPr>
                <w:b/>
                <w:sz w:val="26"/>
                <w:szCs w:val="26"/>
                <w:lang w:val="ru-RU"/>
              </w:rPr>
              <w:t xml:space="preserve"> 13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Контро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5.05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2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ru-RU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сылки на </w:t>
            </w:r>
            <w:r>
              <w:rPr>
                <w:sz w:val="26"/>
                <w:szCs w:val="26"/>
              </w:rPr>
              <w:t>web</w:t>
            </w:r>
            <w:r>
              <w:rPr>
                <w:sz w:val="26"/>
                <w:szCs w:val="26"/>
                <w:lang w:val="ru-RU"/>
              </w:rPr>
              <w:t>-сайты по данн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7.05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2 часа)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В связи с погодными условиями, актированными днями в программе возможны изменения.</w:t>
      </w:r>
    </w:p>
    <w:p>
      <w:pPr>
        <w:pStyle w:val="TextBody"/>
        <w:ind w:firstLine="709"/>
        <w:jc w:val="both"/>
        <w:rPr/>
      </w:pPr>
      <w:r>
        <w:rPr/>
        <w:t>**Рабочая программа согласуется с заместителем директора по воспитательной работе по соответствующему направлению деятельност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-методическое и материальное обеспече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торный</w:t>
      </w:r>
      <w:r>
        <w:rPr>
          <w:rFonts w:cs="Times New Roman" w:ascii="Times New Roman" w:hAnsi="Times New Roman"/>
          <w:spacing w:val="4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асс,</w:t>
      </w:r>
      <w:r>
        <w:rPr>
          <w:rFonts w:cs="Times New Roman" w:ascii="Times New Roman" w:hAnsi="Times New Roman"/>
          <w:spacing w:val="4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рудованный</w:t>
      </w:r>
      <w:r>
        <w:rPr>
          <w:rFonts w:cs="Times New Roman" w:ascii="Times New Roman" w:hAnsi="Times New Roman"/>
          <w:spacing w:val="4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ркалам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а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18+20</w:t>
      </w: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С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кальной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тен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зыкальный</w:t>
      </w: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струменты: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тепиано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бая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и</w:t>
      </w:r>
      <w:r>
        <w:rPr>
          <w:rFonts w:eastAsia="Times New Roman" w:cs="Times New Roman" w:ascii="Times New Roman" w:hAnsi="Times New Roman"/>
          <w:spacing w:val="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анце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фильмы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хореограф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-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идеоаппарату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няти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ртные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юмы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ртная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був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ное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е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ения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ртных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остюм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ическа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лощадк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5" w:after="0"/>
        <w:ind w:left="426" w:hanging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аттестации и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проходит в форме отчетных концертов, открытых занятий и личных наблюдений педагога. Все это позволяет учащимся почувствовать себя успешными, развивать уверенность в себе и в своих способностях, что приводит к раскрытию творческого потенциала. В ходе аттестации достижения учащихся оцениваются по двум направлениям: развитие личностных качеств и результаты обучения по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autoSpaceDE w:val="false"/>
        <w:spacing w:lineRule="auto" w:line="240" w:before="5" w:after="0"/>
        <w:ind w:left="426" w:hanging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материа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ттестации обучающихся  разработана форма оценивания - уровневая (высокий, средний, низкий), которая  включают в себя методы контроля, позволяющие оценить приобретенные знания, умения и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о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хнически качественное и художественно осмысленное исполнение, отвечающее всем требованиям на данном этапе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ед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метка отражает грамотное исполнение с небольшими недочетами (как в техническом плане, так и в художественн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з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сполнение с большим количеством недочетов, а именно: неграмотно и невыразительно выполненное движение, слабая техническая подготовка, неумение анализировать свое исполнение, незнание методики исполнения изученных движений и т.д.</w:t>
      </w:r>
    </w:p>
    <w:p>
      <w:pPr>
        <w:pStyle w:val="Heading2"/>
        <w:numPr>
          <w:ilvl w:val="1"/>
          <w:numId w:val="10"/>
        </w:numPr>
        <w:spacing w:lineRule="auto" w:line="240" w:before="0" w:after="0"/>
        <w:ind w:left="426" w:hanging="4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материалы</w:t>
      </w:r>
    </w:p>
    <w:p>
      <w:pPr>
        <w:pStyle w:val="TextBody"/>
        <w:ind w:right="409" w:firstLine="707"/>
        <w:jc w:val="both"/>
        <w:rPr/>
      </w:pPr>
      <w:r>
        <w:rPr/>
        <w:t xml:space="preserve">ДООП реализуется </w:t>
      </w:r>
      <w:r>
        <w:rPr>
          <w:i/>
        </w:rPr>
        <w:t xml:space="preserve">очно, в групповой форме, </w:t>
      </w:r>
      <w:r>
        <w:rPr/>
        <w:t>с возможностью реализации разделов или отдельных тем программы с применением электронного обучения ЭОиДОТ (всоответствии с организационно-распорядительными документамиМБОУ «СШ 28)).</w:t>
      </w:r>
    </w:p>
    <w:p>
      <w:pPr>
        <w:pStyle w:val="TextBody"/>
        <w:ind w:right="770" w:firstLine="707"/>
        <w:jc w:val="both"/>
        <w:rPr/>
      </w:pPr>
      <w:r>
        <w:rPr/>
        <w:t>Средства организации деятельности детей в условиях применения электронного обучения и дистанционных образовательных технологий: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302" w:right="412" w:firstLine="70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онлайн взаимодействия с группой (сервисы для видеоконференций Skype, Zoom, Proficonf и др.)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1295" w:hanging="28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оффлайн форм взаимодействия (электронная почта,мессенджеры,др.);</w:t>
      </w:r>
    </w:p>
    <w:p>
      <w:pPr>
        <w:pStyle w:val="Style13"/>
        <w:widowControl w:val="false"/>
        <w:numPr>
          <w:ilvl w:val="0"/>
          <w:numId w:val="14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1369" w:right="41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рганизации контроля (онлайн конструкторы тестов и опросов: Googleформы, Kahoot, OnlineTestPad и др.);</w:t>
      </w:r>
    </w:p>
    <w:p>
      <w:pPr>
        <w:pStyle w:val="Style13"/>
        <w:widowControl w:val="false"/>
        <w:numPr>
          <w:ilvl w:val="0"/>
          <w:numId w:val="14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1369" w:right="416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редоставляющие определенное пространство для размещения подготовленных к занятию материалов (облачное хранилище Google.Диск, Яндекс.Диск идр.).</w:t>
      </w:r>
    </w:p>
    <w:p>
      <w:pPr>
        <w:pStyle w:val="TextBody"/>
        <w:ind w:right="406" w:firstLine="707"/>
        <w:jc w:val="both"/>
        <w:rPr/>
      </w:pPr>
      <w:r>
        <w:rPr/>
        <w:t>Основными принципами построения программы являются последовательность и преемственность в изучении материала, доступность и актуальность выполняем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используются следующие методики и технологии:</w:t>
      </w:r>
    </w:p>
    <w:p>
      <w:pPr>
        <w:pStyle w:val="Style1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ы;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тод прохождения  вперед и возвращения к пройденному материалу;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тод импровизации;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глядно – зрительный (видеозаписи);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овесный (рассказ, беседа, художественное слово);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актический (показ приемов исполнения)</w:t>
      </w:r>
    </w:p>
    <w:p>
      <w:pPr>
        <w:pStyle w:val="Style1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астично – поисковый (проблемная ситуация – рассуждения – верный ответ);</w:t>
      </w:r>
    </w:p>
    <w:p>
      <w:pPr>
        <w:pStyle w:val="Style1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ошибки;</w:t>
      </w:r>
    </w:p>
    <w:p>
      <w:pPr>
        <w:pStyle w:val="Style1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>Список литературы:</w:t>
      </w:r>
    </w:p>
    <w:p>
      <w:pPr>
        <w:pStyle w:val="Style13"/>
        <w:suppressAutoHyphens w:val="true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Я. Ваганова «Основы классического танца»- СПб.: Издательство “Лань”, 2000. — 192с 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а Е. В. Проблемы образности в исполнительском танцевальном искусстве // «Искусство в школе». – 2010. – № 1. – С. 43-45. – 0,4 п.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а Е. В. Логика танца в сценическом пространств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 искусства: Электронный журнал - URL: http://www.arteducation.ru/AE-magazine/new-magazine.htm. – 2010. – № 3. – 0,6 п.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Е. В. Особенности формирования навыков общения на языке танца в процессе обучения хореографии студентов-актеров // Педагогика искусства: Электронный журнал - URL:http://www.arteducation.ru/AEmagazine/new-magazine.htm. – 2011. – № 3. – 0,4 п.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Е. В. Развитие импровизационной свободы при изучении хореографического материала в театральной школе // Современные представления о творческом развитии личности в свете гуманистической парадигмы образования. – М.: ИХО РАО, 2010. – С. 207-211. – 0,3 п.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Е. В. Основные трудности в обучении танцу студентов. Педагогика и психология творчества. Материалы II научно-педагогической деятельности секретаря-академика Отделения психологии МПА А. Л. Гройсмана (18-20 декабря 2003 г.). – Стерлитамак-Москва: «МПА-Пресс», 2003. – С. 75-81. – 0,3 п.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Е. В. Творческая самореализация ребенка в танцевальном искусстве // Творческая самореализация личности как антропоцентрический эталон здоровья в современной культуре. – М.: ИХО РАО, Высшая школа консалтинга, 2007. – С. 228-232. – 0,4 п.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итмика и хореография для хореографических отделений. Авт.- сост. Савченко А.В. Хабаровск, 201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ы. Начальный курс. Смит; Пер. с англ. Е. Опрышко – М.: ООО «Издательство Астрель», 2011. 17.Образовательные программы: - «Первые шаги в хореографию» автор Екимова О.А.; - «Танцевальная мозаика» автор Слуцкая С.Л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02" w:hanging="286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84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3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08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0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327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49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7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15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1369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w w:val="100"/>
        <w:lang w:val="ru-RU" w:bidi="ar-S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Courier New" w:cs="Courier New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6">
    <w:name w:val="Основной текст (26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420" w:after="420"/>
      <w:ind w:hanging="44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05:00Z</dcterms:created>
  <dc:creator>Пользователь</dc:creator>
  <dc:description/>
  <cp:keywords/>
  <dc:language>en-US</dc:language>
  <cp:lastModifiedBy>Пользователь</cp:lastModifiedBy>
  <dcterms:modified xsi:type="dcterms:W3CDTF">2024-09-09T04:30:00Z</dcterms:modified>
  <cp:revision>39</cp:revision>
  <dc:subject/>
  <dc:title/>
</cp:coreProperties>
</file>