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ПРАВЛЕНИЕ ОБЩЕГО И ДОШКОЛЬНОГО ОБРАЗОВАНИЯ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ГОРОДА НОРИЛЬСКА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МУНИЦИПАЛЬНОЕ БЮДЖЕТНОЕ ОБЩЕОБРАЗОВАТЕЛЬНОЕ 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РЕЖДЕНИЕ «СРЕДНЯЯ ШКОЛА № 28»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МБОУ «СШ № 28»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715" w:leader="none"/>
        </w:tabs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ПРИНЯТА                                                                                           УТВЕРЖДЕНА</w:t>
      </w:r>
    </w:p>
    <w:p>
      <w:pPr>
        <w:pStyle w:val="Normal"/>
        <w:rPr>
          <w:b/>
          <w:b/>
        </w:rPr>
      </w:pPr>
      <w:r>
        <w:rPr/>
        <w:t>на заседании педагогического/                                                           приказом директора МБОУ СШ№28</w:t>
      </w:r>
    </w:p>
    <w:p>
      <w:pPr>
        <w:pStyle w:val="Normal"/>
        <w:rPr/>
      </w:pPr>
      <w:r>
        <w:rPr/>
        <w:t xml:space="preserve">методического совета от «___» ___________2024 г.                       № ____ от «___» ____________2024г. </w:t>
      </w:r>
    </w:p>
    <w:p>
      <w:pPr>
        <w:pStyle w:val="Normal"/>
        <w:rPr/>
      </w:pPr>
      <w:r>
        <w:rPr/>
        <w:t>Протокол № __________________                                                     ___________________ Маслова И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ДОПОЛНИТЕЛЬНАЯ ОБЩЕОБРАЗОВАТЕЛЬ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ЩЕРАЗВИВАЮЩАЯ ПРОГРАММА</w:t>
      </w:r>
    </w:p>
    <w:p>
      <w:pPr>
        <w:pStyle w:val="Normal"/>
        <w:ind w:left="720" w:hanging="0"/>
        <w:jc w:val="center"/>
        <w:rPr>
          <w:b/>
          <w:b/>
          <w:iCs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bCs/>
          <w:iCs/>
          <w:sz w:val="32"/>
          <w:szCs w:val="28"/>
        </w:rPr>
        <w:t>ФИЗКУЛЬТУРНО-СПОРТИВНОЙ</w:t>
      </w:r>
      <w:r>
        <w:rPr>
          <w:b/>
          <w:iCs/>
          <w:sz w:val="32"/>
          <w:szCs w:val="28"/>
        </w:rPr>
        <w:t xml:space="preserve"> НАПРАВЛЕННОСТИ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Направленность:</w:t>
      </w:r>
      <w:r>
        <w:rPr/>
        <w:t xml:space="preserve"> волейбол</w:t>
      </w:r>
    </w:p>
    <w:p>
      <w:pPr>
        <w:pStyle w:val="Normal"/>
        <w:jc w:val="right"/>
        <w:rPr/>
      </w:pPr>
      <w:r>
        <w:rPr>
          <w:b/>
        </w:rPr>
        <w:t>Уровень:</w:t>
      </w:r>
      <w:r>
        <w:rPr>
          <w:rFonts w:eastAsia="+mn-ea;Times New Roman" w:cs="+mn-cs" w:ascii="Calibri" w:hAnsi="Calibri"/>
          <w:color w:val="000000"/>
          <w:kern w:val="2"/>
          <w:sz w:val="56"/>
          <w:szCs w:val="56"/>
        </w:rPr>
        <w:t xml:space="preserve"> </w:t>
      </w:r>
      <w:r>
        <w:rPr/>
        <w:t>стартовый</w:t>
      </w:r>
    </w:p>
    <w:p>
      <w:pPr>
        <w:pStyle w:val="Normal"/>
        <w:jc w:val="right"/>
        <w:rPr/>
      </w:pPr>
      <w:r>
        <w:rPr>
          <w:b/>
        </w:rPr>
        <w:t>Возраст учащихся:</w:t>
      </w:r>
      <w:r>
        <w:rPr/>
        <w:t>10-12 лет</w:t>
      </w:r>
    </w:p>
    <w:p>
      <w:pPr>
        <w:pStyle w:val="Normal"/>
        <w:jc w:val="right"/>
        <w:rPr/>
      </w:pPr>
      <w:r>
        <w:rPr>
          <w:b/>
        </w:rPr>
        <w:t>Срок реализаци</w:t>
      </w:r>
      <w:r>
        <w:rPr/>
        <w:t>и: 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педагог </w:t>
      </w:r>
    </w:p>
    <w:p>
      <w:pPr>
        <w:pStyle w:val="Normal"/>
        <w:jc w:val="right"/>
        <w:rPr/>
      </w:pPr>
      <w:r>
        <w:rPr/>
        <w:t>дополнительного образования</w:t>
      </w:r>
    </w:p>
    <w:p>
      <w:pPr>
        <w:pStyle w:val="Normal"/>
        <w:jc w:val="right"/>
        <w:rPr>
          <w:b/>
          <w:b/>
        </w:rPr>
      </w:pPr>
      <w:r>
        <w:rPr/>
        <w:t>Гришко Сергей Иванов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ориль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202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Раздел 1. Комплекс основных характеристик программы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1. Пояснительная записка .....................................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2. Цель и задачи программы ..............................................................................................4</w:t>
      </w:r>
    </w:p>
    <w:p>
      <w:pPr>
        <w:pStyle w:val="Normal"/>
        <w:rPr/>
      </w:pPr>
      <w:r>
        <w:rPr/>
        <w:t xml:space="preserve">            </w:t>
      </w:r>
      <w:r>
        <w:rPr/>
        <w:t>1.3. Содержание программы 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1. Учебный план ..............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2. Содержание учебного плана 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4. Планируемые результаты ...............................................................................................7</w:t>
      </w:r>
    </w:p>
    <w:p>
      <w:pPr>
        <w:pStyle w:val="Normal"/>
        <w:rPr/>
      </w:pPr>
      <w:r>
        <w:rPr/>
        <w:t>Раздел 2. Комплекс организационно-педагогических условий 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1. Календарный учебный график ...................................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2. Рабочая программа ..........................................................................................................8</w:t>
      </w:r>
    </w:p>
    <w:p>
      <w:pPr>
        <w:pStyle w:val="Normal"/>
        <w:rPr/>
      </w:pPr>
      <w:r>
        <w:rPr/>
        <w:t xml:space="preserve">            </w:t>
      </w:r>
      <w:r>
        <w:rPr/>
        <w:t>2.3. Условия реализации программы ....................................................................................15</w:t>
      </w:r>
    </w:p>
    <w:p>
      <w:pPr>
        <w:pStyle w:val="Normal"/>
        <w:rPr/>
      </w:pPr>
      <w:r>
        <w:rPr/>
        <w:t xml:space="preserve">            </w:t>
      </w:r>
      <w:r>
        <w:rPr/>
        <w:t>2.4. Формы аттестации и контроля .......................................................................................16</w:t>
      </w:r>
    </w:p>
    <w:p>
      <w:pPr>
        <w:pStyle w:val="Normal"/>
        <w:rPr/>
      </w:pPr>
      <w:r>
        <w:rPr/>
        <w:t xml:space="preserve">            </w:t>
      </w:r>
      <w:r>
        <w:rPr/>
        <w:t>2.5. Оценочные материалы .....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           </w:t>
      </w:r>
      <w:r>
        <w:rPr/>
        <w:t>2.6. Методические материалы 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педагога .......................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родителей и учащихся 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Приложения ........................................................................................................................................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680" w:right="709" w:gutter="0" w:header="0" w:top="426" w:footer="709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Комплекс основных характеристик программы 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left="420" w:firstLine="709"/>
        <w:rPr>
          <w:color w:val="FF0000"/>
        </w:rPr>
      </w:pPr>
      <w:r>
        <w:rPr/>
        <w:t>Дополнительная общеобразовательная общеразвивающая программа «Волейбол» (ДООП) имеет физкультурно-спортивную направленность.</w:t>
      </w:r>
      <w:r>
        <w:rPr>
          <w:color w:val="FF0000"/>
        </w:rPr>
        <w:t xml:space="preserve"> </w:t>
      </w:r>
    </w:p>
    <w:p>
      <w:pPr>
        <w:pStyle w:val="Normal"/>
        <w:ind w:left="420" w:firstLine="709"/>
        <w:rPr/>
      </w:pPr>
      <w:r>
        <w:rPr>
          <w:i/>
        </w:rPr>
        <w:t>Уровень сложности</w:t>
      </w:r>
      <w:r>
        <w:rPr/>
        <w:t xml:space="preserve"> осваиваемого материала – стартовый.</w:t>
      </w:r>
    </w:p>
    <w:p>
      <w:pPr>
        <w:pStyle w:val="Normal"/>
        <w:ind w:left="420" w:firstLine="709"/>
        <w:rPr/>
      </w:pPr>
      <w:r>
        <w:rPr/>
        <w:t xml:space="preserve">Обучение выстроено таким образом, чтобы познакомить учащихся с игрой волейбол, а также с технической и тактической стороной процесса устранения неисправностей, возникающих в процессе их эксплуатации. В процессе обучения подростки получают знания и специализированные умения, позволяющие им выполнять основные работы по диагностике и устранению неисправностей сетевого компьютерного оборудования. </w:t>
      </w:r>
    </w:p>
    <w:p>
      <w:pPr>
        <w:pStyle w:val="Normal"/>
        <w:ind w:left="420" w:firstLine="709"/>
        <w:rPr/>
      </w:pPr>
      <w:r>
        <w:rPr/>
        <w:t>При изучении данного курса учащиеся знакомятся с требованиями к безопасному поведению в сети, основами авторского права на программное обеспечение, осваивают технические приёмы по обслуживанию сетей и учатся самостоятельно устранять возникающие неисправности, связанные с программной и аппаратной составляющей сетевого оборудовани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Программа составлена в соответствии</w:t>
      </w:r>
      <w:r>
        <w:rPr/>
        <w:t xml:space="preserve"> с основными нормативными документами в области образования, а именно: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едеральный закон «Об образовании в РФ» от 29.12.2012 № 273-ФЗ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№ 196, с изменениями от 30.09.2020 № 533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становление Главного государственного санитарного врача РФ от 28 сентября 2020 г. № 28 «Об утверждении санитарных правил СП 2.4.3648-20 «Санитарно эпидемиологические требования к организациям воспитания и обучения, отдыха и оздоровления детей и молодежи»»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проектированию дополнительных общеразвивающих программ (Письмо Минобрнауки России от 18.11.2015 г. № 09-3242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разработке и оформлению дополнительных общеобразовательных общеразвивающих программ (Региональный модельный центр Красноярского края, 2021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став и локальные акты учреждения.</w:t>
      </w:r>
    </w:p>
    <w:p>
      <w:pPr>
        <w:pStyle w:val="Normal"/>
        <w:ind w:left="369" w:right="3" w:firstLine="708"/>
        <w:rPr/>
      </w:pPr>
      <w:r>
        <w:rPr/>
        <w:t xml:space="preserve"> </w:t>
      </w:r>
      <w:r>
        <w:rPr>
          <w:bCs/>
          <w:i/>
        </w:rPr>
        <w:t>Актуальность программы</w:t>
      </w:r>
      <w:r>
        <w:rPr/>
        <w:t xml:space="preserve"> заключается в том, что у взрослого и детского населения России в последнее десятилетие значительно понижаются показатели критериев здоровья, мотивации здорового образа жизни, пристрастие к вредным привычкам и наркотическим веществам. Поэтому вовлечение и привитие мотивации к здоровому образу жизни необходимо начинать со среднего школьного возраста. Программа актуальна на сегодняшний день, так как ее реализация восполняет недостаток двигательной активности, имеющийся у детей в связи с высокой учебной нагрузкой, имеет оздоровительный эффект, а также благотворно воздействует на все системы детского организма.</w:t>
      </w:r>
    </w:p>
    <w:p>
      <w:pPr>
        <w:pStyle w:val="Normal"/>
        <w:ind w:left="369" w:right="3" w:firstLine="708"/>
        <w:rPr/>
      </w:pPr>
      <w:r>
        <w:rPr/>
        <w:t>На уроках физической культуры обучающихся получают определенные навыки игры в волейбол, но для этого в учебной программе отведено небольшое количество часов. Этого недостаточно, чтобы в совершенстве овладеть навыками игры. Данные занятия позволяют обучающимися получить определённые навыки игры в волейбол.</w:t>
      </w:r>
    </w:p>
    <w:p>
      <w:pPr>
        <w:pStyle w:val="Normal"/>
        <w:ind w:left="369" w:right="3" w:firstLine="624"/>
        <w:rPr/>
      </w:pPr>
      <w:r>
        <w:rPr>
          <w:b/>
          <w:bCs/>
        </w:rPr>
        <w:t xml:space="preserve">  </w:t>
      </w:r>
      <w:r>
        <w:rPr>
          <w:bCs/>
          <w:i/>
        </w:rPr>
        <w:t>Новизна программы</w:t>
      </w:r>
      <w:r>
        <w:rPr/>
        <w:t xml:space="preserve"> в том, что она учитывает специфику дополнительного образования и охватывает значительно больше желающих заниматься этим видом спорта, предъявляя посильные требования в процессе обучения. Простота в обучении, простой инвентарь, делает этот вид спорта очень популярным среди школьников и молодёжи, являясь увлекательной спортивной игрой, представляющей собой эффективное средство физического воспитания и всестороннего физического развития.</w:t>
      </w:r>
    </w:p>
    <w:p>
      <w:pPr>
        <w:pStyle w:val="Normal"/>
        <w:ind w:left="420" w:firstLine="714"/>
        <w:rPr/>
      </w:pPr>
      <w:r>
        <w:rPr>
          <w:i/>
        </w:rPr>
        <w:t>Адресат программы.</w:t>
      </w:r>
      <w:r>
        <w:rPr>
          <w:b/>
        </w:rPr>
        <w:t xml:space="preserve"> </w:t>
      </w:r>
      <w:r>
        <w:rPr/>
        <w:t xml:space="preserve">Настоящая программа адресована детям среднего школьного возраста 10-12 лет. В возрасте 10-12 лет кардинально перестраиваются сразу три системы: гормональная, кровеносная и костно-мышечная. Новые гормоны стремительно выбрасываются в кровь, оказывают будоражащее влияние на центральную нервную систему. Выражена неравномерность созревания различных органических систем. В кровеносной системе - мышечная ткань сердца опережает по темпам роста кровеносные сосуды, толчковая сила сердечной мышцы заставляет работать не готовые к такому ритму сосуды в экстремальном режиме. Количество учащихся в группе не менее 12 человек.  </w:t>
      </w:r>
    </w:p>
    <w:p>
      <w:pPr>
        <w:pStyle w:val="Normal"/>
        <w:ind w:left="420" w:firstLine="709"/>
        <w:rPr/>
      </w:pPr>
      <w:r>
        <w:rPr/>
        <w:t>Группы формируются из учащихся преимущественно одного возраста. В случае набора разновозрастных групп, комплектование осуществляется исходя из уровня подготовки. Данный способ комплектования является наиболее оптимальным и будет способствовать лучшему усвоению учебного материала учащимис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Срок освоения</w:t>
      </w:r>
      <w:r>
        <w:rPr/>
        <w:t xml:space="preserve"> – 1 год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Объём программы</w:t>
      </w:r>
      <w:r>
        <w:rPr/>
        <w:t xml:space="preserve"> – 204 учебных часа.</w:t>
      </w:r>
    </w:p>
    <w:p>
      <w:pPr>
        <w:pStyle w:val="Normal"/>
        <w:ind w:left="420" w:firstLine="709"/>
        <w:rPr>
          <w:b/>
          <w:b/>
          <w:bCs/>
          <w:color w:val="00B0F0"/>
        </w:rPr>
      </w:pPr>
      <w:r>
        <w:rPr>
          <w:color w:val="FF0000"/>
        </w:rPr>
        <w:t xml:space="preserve"> </w:t>
      </w:r>
      <w:r>
        <w:rPr/>
        <w:t>В зависимости от индивидуальных возможностей и интересов детей, уровня усвоения знаний, материально-технического оснащения и др., количество учебных часов, отведённое на изучение той или иной темы по каждому из разделов программы, может варьироваться с сохранением общего количества часов на учебный год.</w:t>
      </w:r>
      <w:r>
        <w:rPr>
          <w:b/>
          <w:bCs/>
          <w:color w:val="00B0F0"/>
        </w:rPr>
        <w:t xml:space="preserve"> </w:t>
      </w:r>
    </w:p>
    <w:p>
      <w:pPr>
        <w:pStyle w:val="Normal"/>
        <w:ind w:left="420" w:firstLine="709"/>
        <w:rPr>
          <w:b/>
          <w:b/>
          <w:bCs/>
        </w:rPr>
      </w:pPr>
      <w:r>
        <w:rPr>
          <w:bCs/>
          <w:i/>
        </w:rPr>
        <w:t>Форма обучения</w:t>
      </w:r>
      <w:r>
        <w:rPr/>
        <w:t xml:space="preserve"> – очная, с применением дистанционных технологий в АИС «Навигатор» посредством модуля «Вебинары». Выбор данной формы реализации программы обусловлен тем, что в связи со сложившейся эпидемиологической обстановкой и уходом образовательных организаций на карантин и дистанционное обучение – не произошло приостановление образовательного процесса.</w:t>
      </w:r>
      <w:r>
        <w:rPr>
          <w:b/>
          <w:bCs/>
        </w:rPr>
        <w:t xml:space="preserve">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>
          <w:i/>
        </w:rPr>
        <w:t xml:space="preserve">Формы реализации образовательной программы: </w:t>
      </w:r>
      <w:r>
        <w:rPr/>
        <w:t>Основная форма организации учебной деятельности – фронтальная,</w:t>
      </w:r>
      <w:r>
        <w:rPr>
          <w:b/>
        </w:rPr>
        <w:t xml:space="preserve"> </w:t>
      </w:r>
      <w:r>
        <w:rPr/>
        <w:t xml:space="preserve">индивидуальная и комбинированная.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/>
        <w:t>В группу принимаются обучающиеся в возрасте 10-14 лет, проявляющие интерес к занятиям по волейболу, допущенные врачом к занятиям физической культурой. В дальнейшем они проходят медицинский контроль.</w:t>
      </w:r>
    </w:p>
    <w:p>
      <w:pPr>
        <w:pStyle w:val="Normal"/>
        <w:ind w:left="369" w:right="3" w:firstLine="708"/>
        <w:rPr>
          <w:color w:val="00B0F0"/>
        </w:rPr>
      </w:pPr>
      <w:r>
        <w:rPr/>
        <w:t>Зачисление на обучение по программе осуществляется в течение всего учебного года по заявлению родителей (законных представителей) без предварительных испытаний.</w:t>
      </w:r>
    </w:p>
    <w:p>
      <w:pPr>
        <w:pStyle w:val="Normal"/>
        <w:ind w:left="420" w:firstLine="709"/>
        <w:rPr/>
      </w:pPr>
      <w:r>
        <w:rPr>
          <w:bCs/>
          <w:i/>
        </w:rPr>
        <w:t>Режим занятий:</w:t>
      </w:r>
      <w:r>
        <w:rPr>
          <w:b/>
          <w:bCs/>
        </w:rPr>
        <w:t xml:space="preserve"> </w:t>
      </w:r>
      <w:r>
        <w:rPr/>
        <w:t>Программа волейбола рассчитана на 1 год. Занятия проходят 3 раза  в неделю по 2 часа, 204 часа в год. Продолжительность одного учебного (академического) часа составляет 45 минут.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ind w:left="369" w:right="320" w:firstLine="765"/>
        <w:rPr/>
      </w:pPr>
      <w:r>
        <w:rPr>
          <w:bCs/>
          <w:i/>
        </w:rPr>
        <w:t>Цель программы</w:t>
      </w:r>
      <w:r>
        <w:rPr>
          <w:i/>
        </w:rPr>
        <w:t>–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>формировать у обучающихся устойчивые потребности к регулярным занятиям физической культурой и спортом посредством овладения ими основ игры в волейбол.</w:t>
      </w:r>
    </w:p>
    <w:p>
      <w:pPr>
        <w:pStyle w:val="Normal"/>
        <w:ind w:left="420" w:firstLine="709"/>
        <w:rPr>
          <w:i/>
          <w:i/>
        </w:rPr>
      </w:pPr>
      <w:r>
        <w:rPr/>
        <w:t xml:space="preserve"> </w:t>
      </w:r>
      <w:r>
        <w:rPr>
          <w:i/>
        </w:rPr>
        <w:t>Задачи курса обучения:</w:t>
      </w:r>
    </w:p>
    <w:p>
      <w:pPr>
        <w:pStyle w:val="Normal"/>
        <w:ind w:left="369" w:right="3" w:firstLine="708"/>
        <w:rPr>
          <w:b/>
          <w:b/>
          <w:i/>
          <w:i/>
          <w:u w:val="single"/>
        </w:rPr>
      </w:pPr>
      <w:r>
        <w:rPr>
          <w:rStyle w:val="Markedcontent"/>
          <w:b/>
          <w:szCs w:val="34"/>
        </w:rPr>
        <w:t xml:space="preserve">  </w:t>
      </w:r>
      <w:r>
        <w:rPr>
          <w:rStyle w:val="Markedcontent"/>
          <w:b/>
          <w:szCs w:val="34"/>
        </w:rPr>
        <w:t>Обучающие: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ехническим приѐмам и правилам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актическим действиям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приѐмам и методам контроля физической нагрузки при самостоятельных занятиях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овладение навыками регулирования психического состояния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Развивающи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развивать повышение технической и тактической подготовленности в данном виде спорта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совершенствование навыков и умений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физические качества, расширять функциональные возможности организма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Воспитательны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воспитывать выработку организаторских навыков и умения действовать в коллективе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чувство ответственности, дисциплинированности, взаимопомощи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привычку к самостоятельным занятиям, избранным видом спорта в свободное время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-воспитывать потребность к ведению здорового образа жизни.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3. Содержание программы </w:t>
      </w:r>
    </w:p>
    <w:p>
      <w:pPr>
        <w:pStyle w:val="Normal"/>
        <w:jc w:val="center"/>
        <w:rPr/>
      </w:pPr>
      <w:r>
        <w:rPr/>
        <w:t xml:space="preserve">1.3.1. Учебный план </w:t>
      </w:r>
    </w:p>
    <w:tbl>
      <w:tblPr>
        <w:tblW w:w="1058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"/>
        <w:gridCol w:w="3472"/>
        <w:gridCol w:w="142"/>
        <w:gridCol w:w="1276"/>
        <w:gridCol w:w="1275"/>
        <w:gridCol w:w="1276"/>
        <w:gridCol w:w="2545"/>
      </w:tblGrid>
      <w:tr>
        <w:trPr>
          <w:trHeight w:val="29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№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звание раздела, тем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ы аттестации/ контроля</w:t>
            </w:r>
          </w:p>
        </w:tc>
      </w:tr>
      <w:tr>
        <w:trPr>
          <w:trHeight w:val="4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 в программу обучения -3 ч.</w:t>
            </w:r>
          </w:p>
        </w:tc>
      </w:tr>
      <w:tr>
        <w:trPr>
          <w:trHeight w:val="5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безопасности. История развития волей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" w:leader="none"/>
                <w:tab w:val="left" w:pos="2970" w:leader="none"/>
              </w:tabs>
              <w:rPr/>
            </w:pPr>
            <w:r>
              <w:rPr/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89" w:leader="none"/>
              </w:tabs>
              <w:rPr>
                <w:i/>
                <w:i/>
              </w:rPr>
            </w:pPr>
            <w:r>
              <w:rPr>
                <w:color w:val="000000"/>
              </w:rPr>
              <w:t>Правила игры и методика суде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ческая подготовка волей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 Специальная физическая и техническая подготовка – 14 ч.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ческая подготовка волей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зучение технике игры в волейбол – 96 ч.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нап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Изучение тактики игры в волейбол – 91 ч.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ка нападения и защи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нтегральная подго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Учебная иг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тоговая аттест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442" w:hRule="atLeas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1.3.2. Содержание учебного плана</w:t>
      </w:r>
    </w:p>
    <w:p>
      <w:pPr>
        <w:pStyle w:val="Normal"/>
        <w:rPr/>
      </w:pPr>
      <w:r>
        <w:rPr>
          <w:b/>
          <w:bCs/>
        </w:rPr>
        <w:t xml:space="preserve">Раздел 1. Введение в программу обучения. (3 ч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 Теория. Техника безопасности на занятиях. История волейбол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Теория. </w:t>
      </w:r>
      <w:r>
        <w:rPr>
          <w:bCs/>
        </w:rPr>
        <w:t xml:space="preserve">Знакомство. Изучение инструктажа по технике безопасности и пожарной безопасности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Просмотр презентации и фильма про историю возникновения волейбол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>
          <w:bCs/>
        </w:rPr>
        <w:t>фронта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 Правила игры и методика судейства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Изучение правил игры в волейбол. Изучение расстановки игроков на игровой площадке.</w:t>
      </w:r>
      <w:r>
        <w:rPr>
          <w:b/>
          <w:bCs/>
        </w:rPr>
        <w:t xml:space="preserve"> </w:t>
      </w:r>
      <w:r>
        <w:rPr>
          <w:bCs/>
        </w:rPr>
        <w:t>Просмотр</w:t>
      </w:r>
      <w:r>
        <w:rPr>
          <w:b/>
          <w:bCs/>
        </w:rPr>
        <w:t xml:space="preserve"> </w:t>
      </w:r>
      <w:r>
        <w:rPr>
          <w:bCs/>
        </w:rPr>
        <w:t>дидактического материала, картинок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Тема 3. Тактическая подготовка волейболиста.</w:t>
      </w:r>
    </w:p>
    <w:p>
      <w:pPr>
        <w:pStyle w:val="Normal"/>
        <w:rPr>
          <w:bCs/>
        </w:rPr>
      </w:pPr>
      <w:r>
        <w:rPr>
          <w:b/>
          <w:bCs/>
        </w:rPr>
        <w:t>Теория.</w:t>
      </w:r>
      <w:r>
        <w:rPr>
          <w:bCs/>
        </w:rPr>
        <w:t xml:space="preserve"> Изучение тактики игры в волейбол. Просмотр презентации, обсуждение с педагогом пройденного материала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</w:rPr>
        <w:t>Специальная физическая и тактическая подготовка. (14 ч.)</w:t>
      </w:r>
      <w:r>
        <w:rPr>
          <w:b/>
          <w:bCs/>
        </w:rPr>
        <w:t xml:space="preserve"> </w:t>
      </w:r>
    </w:p>
    <w:p>
      <w:pPr>
        <w:pStyle w:val="Normal"/>
        <w:rPr>
          <w:rStyle w:val="Markedcontent"/>
        </w:rPr>
      </w:pPr>
      <w:r>
        <w:rPr>
          <w:rStyle w:val="Markedcontent"/>
          <w:b/>
        </w:rPr>
        <w:t>Тема1:Тактическая подготовка</w:t>
      </w:r>
      <w:r>
        <w:rPr/>
        <w:br/>
      </w:r>
      <w:r>
        <w:rPr>
          <w:rStyle w:val="Markedcontent"/>
          <w:b/>
        </w:rPr>
        <w:t>Теория:</w:t>
      </w:r>
      <w:r>
        <w:rPr>
          <w:rStyle w:val="Markedcontent"/>
        </w:rPr>
        <w:t xml:space="preserve"> Научить принимать правильное решение и быстро выполнить его в различных игровых ситуациях. Умение наблюдать и на основе наблюдений немедленно осуществлять ответные действия. Умение взаимодействовать с другими игроками для достижения победы над противником.</w:t>
      </w:r>
      <w:r>
        <w:rPr/>
        <w:br/>
      </w:r>
      <w:r>
        <w:rPr>
          <w:rStyle w:val="Markedcontent"/>
          <w:b/>
        </w:rPr>
        <w:t>Практика:</w:t>
      </w:r>
      <w:r>
        <w:rPr>
          <w:rStyle w:val="Markedcontent"/>
        </w:rPr>
        <w:t xml:space="preserve"> Обучение занимающихся тактическим действиям, индивидуальным, групповым, командным, в нападении и защите. Во время игры наблюдение за партнером и соперником. Наблюдение за траекторией полета мяча и умение быстро принять правильное решение, как действовать в данной ситуации. Обратить внимание на расположение игроков на площадке, (в какое место площадки) отправлять мяч, какой игровой прием применить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rStyle w:val="Markedcontent"/>
          <w:b/>
          <w:b/>
          <w:color w:val="000000"/>
          <w:sz w:val="18"/>
        </w:rPr>
      </w:pPr>
      <w:r>
        <w:rPr>
          <w:rStyle w:val="Markedcontent"/>
          <w:b/>
          <w:szCs w:val="34"/>
        </w:rPr>
        <w:t>Тема 2: Специальная физическая подготовка</w:t>
      </w:r>
    </w:p>
    <w:p>
      <w:pPr>
        <w:pStyle w:val="Normal"/>
        <w:rPr>
          <w:color w:val="000000"/>
        </w:rPr>
      </w:pPr>
      <w:r>
        <w:rPr>
          <w:rStyle w:val="Markedcontent"/>
          <w:b/>
          <w:color w:val="000000"/>
        </w:rPr>
        <w:t>Теория:</w:t>
      </w:r>
      <w:r>
        <w:rPr>
          <w:rStyle w:val="Markedcontent"/>
          <w:color w:val="000000"/>
        </w:rPr>
        <w:t xml:space="preserve"> Упражнения для развития качеств, необходимых при выполнении приема и передачи мяча. Упражнения для развития качеств, необходимых при выполнении подач. Упражнения для развития качеств, необходимых при выполнении нападающих ударов.</w:t>
      </w:r>
      <w:r>
        <w:rPr>
          <w:color w:val="000000"/>
        </w:rPr>
        <w:br/>
      </w:r>
      <w:r>
        <w:rPr>
          <w:rStyle w:val="Markedcontent"/>
          <w:b/>
          <w:color w:val="000000"/>
        </w:rPr>
        <w:t>Практика:</w:t>
      </w:r>
      <w:r>
        <w:rPr>
          <w:rStyle w:val="Markedcontent"/>
          <w:color w:val="000000"/>
        </w:rPr>
        <w:t xml:space="preserve"> Прыжковые упражнения, имитация нападающего удара, имитация блокирования. Упражнения с набивными и теннисными мячами, развитие быстроты реакции, наблюдательности, координации. Смена игровых действий и перемещений по сигналу тренера. Игры и эстафеты с препятствиями. Прыжки опорные, прыжки со скакалкой, разнообразные подскоки. Многократные прыжки с места и с разбега в сочетании с ударом по мячу. Упражнения для развития прыгучести. Приседание и резкое выпрямление ног со взмахом руками вверх; то же с прыжком вверх; то же с</w:t>
      </w:r>
      <w:r>
        <w:rPr>
          <w:color w:val="000000"/>
        </w:rPr>
        <w:br/>
      </w:r>
      <w:r>
        <w:rPr>
          <w:rStyle w:val="Markedcontent"/>
          <w:color w:val="000000"/>
        </w:rPr>
        <w:t>набивным мячом. Необходимые упражнения для выполнения приема и передач мяча. Сгибание и разгибание рук в лучезапястных суставах, круговые движения кистями, сжимание и разжимание пальцев рук в положении руки вперед, в стороны, вверх. Развития качеств, необходимых при выполнении нападающих ударов. Броски набивного мяча из-за головы двумя руками с активным движением кистей сверху вниз стоя на месте и в прыжке (бросать перед собой в площадку, гимнастический мат). Броски набивного мяча в прыжке из-за головы двумя руками через сетк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>Тема 3.</w:t>
      </w:r>
      <w:r>
        <w:rPr/>
        <w:t xml:space="preserve"> </w:t>
      </w:r>
      <w:r>
        <w:rPr>
          <w:b/>
        </w:rPr>
        <w:t xml:space="preserve">Промежуточная аттестация. 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Проверка и оценка знаний и умений учащихся.  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rPr>
          <w:b/>
          <w:b/>
        </w:rPr>
      </w:pPr>
      <w:r>
        <w:rPr>
          <w:b/>
        </w:rPr>
        <w:t>Раздел 3. Изучение технике игры в волейбол. (96 ч.)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пециальные технические приемы перемещения, подачи, передачи, нападающие удары, блокирование.</w:t>
      </w:r>
      <w:r>
        <w:rPr>
          <w:sz w:val="18"/>
        </w:rPr>
        <w:br/>
      </w:r>
      <w:r>
        <w:rPr>
          <w:rStyle w:val="Markedcontent"/>
          <w:b/>
          <w:szCs w:val="34"/>
        </w:rPr>
        <w:t>Практика:</w:t>
      </w:r>
      <w:r>
        <w:rPr>
          <w:rStyle w:val="Markedcontent"/>
          <w:szCs w:val="34"/>
        </w:rPr>
        <w:t xml:space="preserve"> Стойка волейболиста, поза готовности к перемещению и выходу в исходное положение для выполнения технического приема. Передача мяча сверху двумя руками вверх - вперед (в опорном прыжке). Нижняя прямая подача мяча. Прием мяча снизу двумя руками. Верхняя прямая подача мяча. Передача мяча через сетку в прыжке. Передача мяча двумя руками назад. Прямой нападающий удар. Одиночное блокирование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Раздел 4. Изучение тактики игры в волейбол. (91 ч.)</w:t>
      </w:r>
    </w:p>
    <w:p>
      <w:pPr>
        <w:pStyle w:val="Normal"/>
        <w:rPr>
          <w:b/>
          <w:b/>
          <w:bCs/>
        </w:rPr>
      </w:pPr>
      <w:r>
        <w:rPr>
          <w:rStyle w:val="Markedcontent"/>
          <w:b/>
          <w:szCs w:val="34"/>
        </w:rPr>
        <w:t xml:space="preserve">Тема 1: </w:t>
      </w:r>
      <w:r>
        <w:rPr>
          <w:b/>
        </w:rPr>
        <w:t>Тактика нападения и защиты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Показ и объяснение правильности перемещений, страховки на площадке.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Выполнение технических и тактических элементов в защите и в нападении, с мячом и без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ма 2: Интегральная подготовка.</w:t>
      </w:r>
      <w:r>
        <w:rPr>
          <w:sz w:val="18"/>
        </w:rPr>
        <w:br/>
      </w: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истема тренировочных воздействий. Физическая, тактическая, техническая подготовка в игровой и соревновательной деятельности.</w:t>
      </w:r>
      <w:r>
        <w:rPr>
          <w:sz w:val="18"/>
        </w:rPr>
        <w:br/>
      </w:r>
      <w:r>
        <w:rPr>
          <w:rStyle w:val="Markedcontent"/>
          <w:b/>
          <w:szCs w:val="34"/>
        </w:rPr>
        <w:t xml:space="preserve">Практика: </w:t>
      </w:r>
      <w:r>
        <w:rPr>
          <w:rStyle w:val="Markedcontent"/>
          <w:szCs w:val="34"/>
        </w:rPr>
        <w:t>Упражнения для решения задач различных видов подготовки.</w:t>
      </w:r>
      <w:r>
        <w:rPr>
          <w:sz w:val="18"/>
        </w:rPr>
        <w:br/>
      </w:r>
      <w:r>
        <w:rPr>
          <w:rStyle w:val="Markedcontent"/>
          <w:szCs w:val="34"/>
        </w:rPr>
        <w:t>Упражнения на переключение с одних действий на другие, (нападение-</w:t>
      </w:r>
      <w:r>
        <w:rPr>
          <w:sz w:val="18"/>
        </w:rPr>
        <w:br/>
      </w:r>
      <w:r>
        <w:rPr>
          <w:rStyle w:val="Markedcontent"/>
          <w:szCs w:val="34"/>
        </w:rPr>
        <w:t>защита, защита-нападение, нападение-защита-нападение). Учебные игры с</w:t>
      </w:r>
      <w:r>
        <w:rPr>
          <w:sz w:val="18"/>
        </w:rPr>
        <w:br/>
      </w:r>
      <w:r>
        <w:rPr>
          <w:rStyle w:val="Markedcontent"/>
          <w:szCs w:val="34"/>
        </w:rPr>
        <w:t>заданием по технике и тактике игры. Игры с установками на игр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rStyle w:val="Markedcontent"/>
          <w:b/>
          <w:szCs w:val="34"/>
        </w:rPr>
        <w:t xml:space="preserve">Тема 3: </w:t>
      </w:r>
      <w:r>
        <w:rPr>
          <w:b/>
          <w:bCs/>
        </w:rPr>
        <w:t>Учебная игра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именение в игре знаний, умений и навыков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мбинирован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rStyle w:val="Markedcontent"/>
          <w:b/>
          <w:szCs w:val="34"/>
        </w:rPr>
        <w:t xml:space="preserve">Тема 4: </w:t>
      </w:r>
      <w:r>
        <w:rPr>
          <w:b/>
        </w:rPr>
        <w:t>Итоговая аттестация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оверка и оценка знаний и умений учащихся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/>
      </w:pPr>
      <w:r>
        <w:rPr>
          <w:b/>
        </w:rPr>
        <w:t>1.4. Планируемые  результаты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Содержание программы ориентировано на достижение трёх групп образовательных результатов: предметных, метапредметных и личност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Личностными результатами освоения обучающимися содержания программы по волейболу являются следующие</w:t>
      </w:r>
      <w:r>
        <w:rPr>
          <w:b/>
        </w:rPr>
        <w:t xml:space="preserve"> умения: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развитие навыков сотрудничества с взрослыми и сверстниками, умения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формирование установки на безопасный, здоровый образ жизн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Метапредметными результатами освоения обучающимися содержания программы по волейболу 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шибки при выполнении учебных заданий, отбирать способы их исправл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собственную деятельность, распределять нагрузку и отдых в процессе ее выполн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оценивать красоту телосложения и осанки, сравнивать их с эталонными образцам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Предметными результатами  освоения  обучающимися  содержания программы по волейболу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лагать факты истории развития волейбола  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едставлять выбранный вид спорта  как средство укрепления здоровья, физического развития и физической подготовки человек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тличительные особенности в выполнении двигательного действия разными игроками, выделять отличительные признаки и элемент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Раздел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1. Календарный учебный график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Начало учебного года: 1 сентябр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 xml:space="preserve">Окончание учебного года: </w:t>
      </w:r>
      <w:r>
        <w:rPr>
          <w:color w:val="000000"/>
        </w:rPr>
        <w:t>25 мая</w:t>
      </w:r>
      <w:r>
        <w:rPr/>
        <w:t>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Количество учебных недель: 34 недел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 xml:space="preserve">Календарный учебный график ежегодно утверждается приказом директора учреждения.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Количество учебных дней зависит от утверждённого в начале года расписания группы, установленных государственных праздничных и нерабочих дней, выход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2. Рабочая программ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Дополнительная общеобразовательная общеразвивающая программа реализуется в течение года в виде рабочей программы для каждой учебной группы. Рабочие программы разрабатываются педагогом на начало учебного года по следующей форме: </w:t>
      </w:r>
    </w:p>
    <w:tbl>
      <w:tblPr>
        <w:tblW w:w="1035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52"/>
        <w:gridCol w:w="850"/>
        <w:gridCol w:w="1559"/>
        <w:gridCol w:w="2127"/>
        <w:gridCol w:w="691"/>
        <w:gridCol w:w="1935"/>
      </w:tblGrid>
      <w:tr>
        <w:trPr>
          <w:trHeight w:val="4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ЭО и Д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. История развития волейбол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ка судейств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 волейболиста. Техническая подготовка волейбо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волейболиста.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</w:t>
              <w:softHyphen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. Освоение техники перемещений, стоек волейболиста 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ики перемещений, стоек волейболиста  в защите. Обучение технике нижней прям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технике верхних передач.  Обучение технике  нижн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 снизу.  Обучение технике верхней прямой  по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технике передач в прыжке. Обучение технике приема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иема подач.  Обучение технике приема мяча с па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локирования (подвижное, неподвижное).  Страховка блокирующих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 блокирующих игроков. Обучение и совершенствование индивидуальн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 совершенствование индивидуальных  действий при нападающем уд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нападении через игрока передней ли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я взаимодействиям нападающего и пасующ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совершенствование индивидуальных  действий при подаче. 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ым тактическим действиям в защ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 индивидуальным тактическим действиям при приеме по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групповым действиям в защите внутри линии и между лини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упповым действиям в защите внутри линии и между линиями. Игра с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заданием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ка, волейбольный мяч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</w:t>
      </w:r>
      <w:r>
        <w:rPr/>
        <w:t>Рабочая программа согласуется с заместителем директора по учебно-воспитательной работе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3. Условия реализации программ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</w:t>
      </w:r>
      <w:r>
        <w:rPr/>
        <w:t xml:space="preserve">Для успешной реализации программы необходимы соответствующие условия, включающие материально-техническое, информационное и кадровое обеспечение. </w:t>
      </w:r>
    </w:p>
    <w:tbl>
      <w:tblPr>
        <w:tblW w:w="1054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43"/>
        <w:gridCol w:w="2693"/>
        <w:gridCol w:w="2410"/>
        <w:gridCol w:w="2261"/>
      </w:tblGrid>
      <w:tr>
        <w:trPr>
          <w:trHeight w:val="7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териаль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формацион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бразовательные ресур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чебно-методическое обеспеч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адровое обеспечение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оретические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, стойки волейбольные, гимнастические стенка, скамейки, маты, скакалки, мячи набивные (масса 1кг), мячи волейбольные, руле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волейбола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ttp://voleybolksendzov.ru/biblioteka/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ик презентаций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://www.myshared.ru/ theme/prezentatsiyavoley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по волейболу https://pptcloud.ru/ fizkultura/vidy-sporta/ igri/volei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– уроки по волейболу https://volleybolist.ru/ multimedia/ videolessons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стория волейбола» https://uchitelya.com/ fizkultura/22332prezentaciya-istoriyavoleybola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авила игры в волейбол» https://multiurok.ru/files/ priezientatsiia-na-tiemupravila-ighry-vvolieibol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учших фильмов проволейбол https://podborkino.com/ filmy-pro-volej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фильмы про волейбол и волейболистов https://rebenokvsporte.ru/ luchshie-filmy-ovolejbole-i-volejbolista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ролик про судейство в волейболе https:// www.youtube.com/watch? v=5a2mgmYPbMQ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еализации программы участвуют работники (педагоги дополнительного образования), имеющие профессиональный уровень, соответствующий требованиям профессионального стандарта, обладающие профессионально-личностными компетенциями, необходимыми для оказания качественных дополнительных образовательных услуг, и способные к организации обучения детей в области физической культуры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физ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 для школьников по волейболу https://www.studmed.ru/ science/fizicheskayakultura-i-sport/voley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ая литература по волейболу https://volley.ru/pages/ 49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волейбола https://volleyart.ru/read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ФП в волейболе» https://slide-share.ru/ obshchaya-fizicheskaya podgotovka-nazanyatiyakh-povolejboluvipolnilavereshc hagina-5252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урок по ОФП https://video.sibnet.ru/ rub/uroki_voleybola/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ьная физическая и техн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учебно-методической литературы по специальной физической подготовке https://volley.ru/pages/ 497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пециальная физическая подготовка» http://www.taktika.in/ teoriya/fizicheskoerazvi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 по специальной физической подготовке https://vse-kursy.com/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4. Формы аттестации и контроля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color w:val="FF0000"/>
        </w:rPr>
        <w:t xml:space="preserve">                   </w:t>
      </w:r>
      <w:r>
        <w:rPr>
          <w:i/>
        </w:rPr>
        <w:t>Текущий контроль</w:t>
      </w:r>
      <w:r>
        <w:rPr/>
        <w:t xml:space="preserve"> качества знаний, уровня умений и навыков осуществляется на каждом занятии в индивидуальной, групповой, фронтальной или комбинированной форме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i/>
          <w:i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i/>
        </w:rPr>
        <w:t>Формы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i/>
        </w:rPr>
        <w:t xml:space="preserve">                 </w:t>
      </w:r>
      <w:r>
        <w:rPr>
          <w:i/>
        </w:rPr>
        <w:t xml:space="preserve">- фронтальная </w:t>
      </w:r>
      <w:r>
        <w:rPr/>
        <w:t>(задание предлагается всей группе, учащиеся дают краткие ответы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групповая</w:t>
      </w:r>
      <w:r>
        <w:rPr/>
        <w:t xml:space="preserve"> (группа разделяется на подгруппы, каждая подгруппа получает своё задание, которое нужно выполнить совместно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индивидуальная</w:t>
      </w:r>
      <w:r>
        <w:rPr/>
        <w:t xml:space="preserve"> (у каждого учащегося своё задание, которое нужно выполнить без чьей-либо помощи)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</w:t>
      </w:r>
      <w:r>
        <w:rPr>
          <w:i/>
        </w:rPr>
        <w:t>- комбинированная</w:t>
      </w:r>
      <w:r>
        <w:rPr/>
        <w:t xml:space="preserve"> (сочетает в себе три предыдущих)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>В рамках вышеперечисленных форм контроля возможно использование следующих методов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Устный контроль</w:t>
      </w:r>
      <w:r>
        <w:rPr/>
        <w:t xml:space="preserve"> (опрос с целью проверки усвоения теоретического материала).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Практический контроль</w:t>
      </w:r>
      <w:r>
        <w:rPr/>
        <w:t xml:space="preserve">, который применяется для выявления сформированности умений и навыков практической работы.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Самоконтроль</w:t>
      </w:r>
      <w:r>
        <w:rPr/>
        <w:t>, который позволяет самостоятельно находить ошибки, анализировать причины неправильного решения поставленных задач, искать способы их устранения.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яемых работ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едагогический анализ и оценка учебно-воспитательного процесса также происходит посредством педагогического наблюдения. Содержание педагогического наблюдения определяется поставленными педагогическими задачами, для решения которых собираются конкретные факты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      </w:t>
      </w:r>
      <w:r>
        <w:rPr/>
        <w:t xml:space="preserve">Программа предусматривает </w:t>
      </w:r>
      <w:r>
        <w:rPr>
          <w:b/>
        </w:rPr>
        <w:t>промежуточную и итоговую</w:t>
      </w:r>
      <w:r>
        <w:rPr/>
        <w:t xml:space="preserve"> аттестацию результатов обучения. 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омежуточная аттестация проводится 2 раза в год. Первая аттестация предусматривает зачетное занятие по общей и специальной физической подготовке при выполнении контрольных упражнен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Итоговая аттестация проводится в конце года и предполагает зачет в форме контрольной игры в волейбол.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.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Календарные игры применяются с целью использования в соревновательных условиях изученных технических приемов и тактических действ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о итогам этих испытаний обучающиеся, выполнившие нормативные требования, переводятся в группы следующего года обучения. Не выполнившие норматив остаются в группе на повторный курс обуч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5. Оценочные материал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</w:t>
      </w:r>
      <w:r>
        <w:rPr/>
        <w:t xml:space="preserve">      </w:t>
      </w:r>
      <w:r>
        <w:rPr/>
        <w:t>Процесс анализа личностных и метапредметных результатов происходит на основе педагогического наблюд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Материалы к контрольному занятию за полугодие и итоговой аттестации разрабатывает педагог на основе обозначенных планируемых результатов и с учётом содержания всех разделов программы. Перечень заданий для промежуточной аттестации зависит от объёма изученного материала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и оценке предметных результатов учитываются теоретические знания, способность воспроизводить их в стандартных учебных ситуациях и способность использовать эти знания при решении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Оценочные материалы к промежуточной и итоговой аттестации представлены в виде физической и технической подготовленности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задания к промежуточной и итоговой аттестации (Приложение 1)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Критерии оценки уровня усвоения учебного материала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Высокий уровень</w:t>
      </w:r>
      <w:r>
        <w:rPr/>
        <w:t xml:space="preserve"> – учащийся овладел в полном объёме знаниями, умениями и навыками, предусмотренными образовательной программой за конкретный период; свободно владеет терминологией; выполняет задания самостоятельно, не испытывает особых трудностей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Средний уровень</w:t>
      </w:r>
      <w:r>
        <w:rPr/>
        <w:t xml:space="preserve"> – учащийся овладел основными знаниями, умениями и навыками, предусмотренными образовательной программой; владеет основной терминологией; выполняет задания с незначительными ошибками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Низкий уровень</w:t>
      </w:r>
      <w:r>
        <w:rPr/>
        <w:t xml:space="preserve"> – учащийся в недостаточной мере овладел, предусмотренными знаниями, умениями и навыками, испытывает серьёзные затруднения при выполнении заданий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На основе выявленных результатов и с учётом текущего контроля, реализуемого в процессе обучения, педагог принимает решение об уровне усвоения учащимися программы.  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Демонстрация учащимися среднего и высокого уровня знаний является достаточным условием для получения зачёта по результатам итоговой аттестаци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6. Методические материалы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Методическая часть программы включает учебный материал по основным видам подготовки, рекомендуемые объемы тренировочных и соревновательных нагрузок.</w:t>
      </w:r>
      <w:r>
        <w:rPr/>
        <w:br/>
      </w:r>
      <w:r>
        <w:rPr>
          <w:rStyle w:val="Markedcontent"/>
        </w:rPr>
        <w:t xml:space="preserve">                   Организационно-методические особенности подготовки юных спортсменов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Подготовка строится на основе следующих методических положений:</w:t>
      </w:r>
      <w:r>
        <w:rPr/>
        <w:br/>
      </w:r>
      <w:r>
        <w:rPr>
          <w:rStyle w:val="Markedcontent"/>
        </w:rPr>
        <w:t xml:space="preserve">                 - использование общепедагогических (дидактических) принципов воспитывающего обучения: сознательности и активности занимающихся, наглядности, систематичности, доступности, индивидуализации, прочности и прогрессирования;</w:t>
      </w:r>
      <w:r>
        <w:rPr/>
        <w:br/>
      </w:r>
      <w:r>
        <w:rPr>
          <w:rStyle w:val="Markedcontent"/>
        </w:rPr>
        <w:t xml:space="preserve">                 - целевая направленность к мастерству и наивысшим спортивным достижениям путем неуклонного роста объема средств общей и специальной подготовки, соотношения между которыми изменяются из года в год в сторону увеличения объема специальной подготовки;</w:t>
      </w:r>
      <w:r>
        <w:rPr/>
        <w:br/>
      </w:r>
      <w:r>
        <w:rPr>
          <w:rStyle w:val="Markedcontent"/>
        </w:rPr>
        <w:t xml:space="preserve">                 - оптимальное соотношение (соразмерность) различных сторон подготовленности спортсмена в процессе многолетнего обучения;</w:t>
      </w:r>
      <w:r>
        <w:rPr/>
        <w:br/>
      </w:r>
      <w:r>
        <w:rPr>
          <w:rStyle w:val="Markedcontent"/>
        </w:rPr>
        <w:t xml:space="preserve">                 - стремиться к тому, чтобы объем и интенсивность упражнений возрастали по мере улучшения физической подготовленности юных спортсменов. Отдавать предпочтение упражнениям динамического характера, приучая занимающихся к различному темпу их выполнения;</w:t>
      </w:r>
      <w:r>
        <w:rPr/>
        <w:br/>
      </w:r>
      <w:r>
        <w:rPr>
          <w:rStyle w:val="Markedcontent"/>
        </w:rPr>
        <w:t xml:space="preserve">                 - поиск средств, позволяющих решать одновременно несколько задач (например: сочетание физической и технической подготовки);</w:t>
      </w:r>
      <w:r>
        <w:rPr/>
        <w:br/>
      </w:r>
      <w:r>
        <w:rPr>
          <w:rStyle w:val="Markedcontent"/>
        </w:rPr>
        <w:t xml:space="preserve">                 - моделирование соревновательной деятельности в тренировочном процессе;</w:t>
      </w:r>
      <w:r>
        <w:rPr/>
        <w:br/>
      </w:r>
      <w:r>
        <w:rPr>
          <w:rStyle w:val="Markedcontent"/>
        </w:rPr>
        <w:t xml:space="preserve">                 - использование централизованной подготовки наиболее перспективных спортсменов на учебно-тренировочных сборах с привлечением к работе лучших специалистов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Теоретическая подготовка</w:t>
      </w:r>
      <w:r>
        <w:rPr>
          <w:rStyle w:val="Markedcontent"/>
        </w:rPr>
        <w:t xml:space="preserve"> – формирование у занимающихся специальных знаний, необходимых для успешной деятельности в волейболе осуществляется в ходе практических занятий и самостоятельно.</w:t>
      </w:r>
      <w:r>
        <w:rPr/>
        <w:br/>
      </w: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Интегральная подготовка</w:t>
      </w:r>
      <w:r>
        <w:rPr>
          <w:rStyle w:val="Markedcontent"/>
        </w:rPr>
        <w:t xml:space="preserve"> направлена на приобретение соревновательного опыта, повышение устойчивости к соревновательному стрессу и надежности выступлений. Может осуществляться в процессе соревнований и модельных тренировок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FF0000"/>
        </w:rPr>
        <w:t xml:space="preserve">                   </w:t>
      </w:r>
      <w:r>
        <w:rPr>
          <w:color w:val="000000"/>
        </w:rPr>
        <w:t>Наиболее часто используемый тип занятия – комбинированный. Структура комбинированного заняти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Организационный этап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остановка цели и задач занятия. Мотивация учебной деятельности учащихся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Подготовка учащихся к активной учебно-практической деятельности на основном этапе занятия. Актуализация знаний (повторение пройденного материала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усвоение новых знаний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ая проверка понимания (устный опрос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закрепление (практическое задание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Контроль усвоения, обсуждение допущенных ошибок и их коррекц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Рефлексия (подведение итогов занятия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для педагог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. Банников,A.M. Костюков, В.В. Пляжный волейбол (тренировка, техника, тактика). - Краснодар, 2019 г. -114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. Костюков, В.В.Волейбол: учебная программа для ДЮСШ и СДЮШОР. Москва, 2018 г. (ГНП) – 351 с, 2018 г. (УТТ) – 311 с., 2019 г. (ГСС) – 336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3. Беляева, А.В. Савина, М.В. Волейбол / Под ред.. - Москва, 2018 г.-1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4. Железняк, Ю.Д. К мастерству в волейболе. - Москва, 2019 г. – 337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5. Железняк, Ю.Д. Юный волейболист. - Москва, 2017 г. – 23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6. Железняк, Ю.Д. Ивойлов, А.В. Волейбол. - Москва, 2020 г. – 201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7. Железняк, Ю.Д. Кунянский, В.А. У истоков мастерства. - Москва, 2019 г. – 7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8. Марков, К. К. Руководство тренера по волейболу. - Иркутск, 2019 г. – 62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9. Марков, К. К. Тренер - педагог и психолог. - Иркутск, 2019 г. – 233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0. Матвеев, Л. П. Основы общей теории спорта и системы подготовки спортсменов в олимпийском спорте. - Киев, 2018 г. – 118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1. Кофман, Л.Б. Настольная книга учителя физической культуры. - Москва, 2018 г. – 436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2.  Никитушкин, В.Г. Губа, В.П. Методы отбора в игровые виды спорта.Москва, 2019 г. – 330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3. Набатникова, М.Я. Основы управления подготовкой юных спортсменов. Москва, 2020 г. – 402 с. 14. Платонов, В. Н. Общая теория подготовки спортсменов в олимпийском спорте. - Киев, 2019 г. – 325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5. Суслова, Ф.П. Система подготовки спортивного резерва. - Москва, 2018 г. – 379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16. Сыча, В.Л. Шустина, Б.Н. Современная система спортивной подготовки. Москва, 2019 г. – 66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литературы для детей и родителей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1.Родиченко, В.С.Твой олимпийский учебник: Учебн. Пособие для учреждений образования России.-15-е издание. –Москва. ФиС 2020 г. - 144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2.Клещев, Ю.Н. Юный волейболист. -Москва. Физкультура и спорт. 2019 г. 221 с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3.Фурманов, А.Г. Волейбол на лужайке, в парке, во дворе. -Москва. Физкультура и спорт. 2018 г. – 377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Физ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39"/>
        <w:gridCol w:w="1984"/>
        <w:gridCol w:w="184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Бег 30 м с высокого старта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Бег 30 м (6х5) (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ыжок в длину с мест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ыжок вверх, отталкиваясь двумя ногами с разбег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Метание набивного мяча массой 1 кг из-за головы двумя руками: сидя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Метание набивного мяча массой 1 кг из-за головы двумя руками: в прыжке с места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7,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82"/>
        <w:gridCol w:w="2033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Содержание требований (вид испытаний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Верхняя передача мяча на точность из зоны 3 (2) в зону 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одача верхняя прямая в пределы площад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Приём мяча с подачи и первая передача в зону 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</w:rPr>
            </w:pPr>
            <w:r>
              <w:rPr>
                <w:b/>
              </w:rPr>
              <w:t>Чередование способов передачи и приёма мяча сверху, сниз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55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u w:val="single"/>
        </w:rPr>
      </w:pPr>
      <w:r>
        <w:rPr>
          <w:b/>
          <w:bCs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7"/>
      <w:type w:val="nextPage"/>
      <w:pgSz w:w="11906" w:h="16838"/>
      <w:pgMar w:left="680" w:right="709" w:gutter="0" w:header="0" w:top="426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/>
      <w:sz w:val="24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oleybolksendzov.ru/biblioteka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zemlyanikina</dc:creator>
  <dc:description/>
  <cp:keywords/>
  <dc:language>en-US</dc:language>
  <cp:lastModifiedBy>user</cp:lastModifiedBy>
  <cp:lastPrinted>2022-06-08T12:11:00Z</cp:lastPrinted>
  <dcterms:modified xsi:type="dcterms:W3CDTF">2024-09-09T04:51:00Z</dcterms:modified>
  <cp:revision>33</cp:revision>
  <dc:subject/>
  <dc:title>МУНИЦИПАЛЬНОЕ БЮДЖЕТНОЕ ОБРАЗОВАТЕЛЬНОЕ УЧРЕЖДЕНИЕ</dc:title>
</cp:coreProperties>
</file>