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  <w:t>«СРЕДНЯЯ ШКОЛА № 28»</w:t>
      </w:r>
    </w:p>
    <w:p>
      <w:pPr>
        <w:pStyle w:val="Normal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tbl>
      <w:tblPr>
        <w:tblW w:w="936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302"/>
        <w:gridCol w:w="2525"/>
      </w:tblGrid>
      <w:tr>
        <w:trPr/>
        <w:tc>
          <w:tcPr>
            <w:tcW w:w="3542" w:type="dxa"/>
            <w:tcBorders/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Утверждаю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Директор МБОУ СШ № 28_______И.В.Маслова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«31» августа 2024г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Согласовано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Зам. директора по УВР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u w:val="single"/>
                <w:lang w:eastAsia="ko-KR"/>
              </w:rPr>
              <w:tab/>
              <w:t xml:space="preserve"> </w:t>
            </w:r>
            <w:r>
              <w:rPr>
                <w:color w:val="000000"/>
                <w:lang w:eastAsia="ko-KR"/>
              </w:rPr>
              <w:t>Миховская М.А.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«31» августа 2024г.</w:t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Рассмотрено на заседании МО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Протокол № 1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  <w:lang w:eastAsia="ko-KR"/>
              </w:rPr>
              <w:t>«31» августа 2024г.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</w:tbl>
    <w:p>
      <w:pPr>
        <w:pStyle w:val="Normal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p>
      <w:pPr>
        <w:pStyle w:val="Normal"/>
        <w:rPr>
          <w:rFonts w:eastAsia="Batang;바탕"/>
          <w:b/>
          <w:b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lang w:eastAsia="ko-KR"/>
        </w:rPr>
        <w:t>РАБОЧАЯ ПРОГРАММА</w:t>
      </w:r>
    </w:p>
    <w:p>
      <w:pPr>
        <w:pStyle w:val="Normal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392"/>
      </w:tblGrid>
      <w:tr>
        <w:trPr>
          <w:trHeight w:val="28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Предмет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Английский язык</w:t>
            </w:r>
          </w:p>
        </w:tc>
      </w:tr>
      <w:tr>
        <w:trPr>
          <w:trHeight w:val="5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Уровень образования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Общее образование (8 класс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го на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</w:tr>
      <w:tr>
        <w:trPr>
          <w:trHeight w:val="5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Курс индивидуально-групповых заняти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</w:rPr>
              <w:t>Введение в профессию учителя</w:t>
            </w:r>
          </w:p>
        </w:tc>
      </w:tr>
      <w:tr>
        <w:trPr>
          <w:trHeight w:val="87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Срок реализации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 xml:space="preserve">2024-2025 гг.  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  <w:lang w:eastAsia="ko-KR"/>
              </w:rPr>
            </w:pPr>
            <w:r>
              <w:rPr>
                <w:color w:val="000000"/>
                <w:sz w:val="28"/>
                <w:szCs w:val="28"/>
                <w:u w:val="single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Количество часов на ступень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Cs/>
                <w:iCs/>
                <w:sz w:val="28"/>
                <w:szCs w:val="28"/>
                <w:lang w:eastAsia="ko-KR"/>
              </w:rPr>
            </w:pPr>
            <w:r>
              <w:rPr>
                <w:rFonts w:eastAsia="Batang;바탕"/>
                <w:bCs/>
                <w:iCs/>
                <w:sz w:val="28"/>
                <w:szCs w:val="28"/>
                <w:lang w:eastAsia="ko-KR"/>
              </w:rPr>
              <w:t>68</w:t>
            </w:r>
          </w:p>
        </w:tc>
      </w:tr>
      <w:tr>
        <w:trPr>
          <w:trHeight w:val="5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Составитель программы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Кузнецова Наталья Владими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</w:tr>
      <w:tr>
        <w:trPr>
          <w:trHeight w:val="58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color w:val="000000"/>
                <w:sz w:val="28"/>
                <w:szCs w:val="28"/>
                <w:lang w:eastAsia="ko-KR"/>
              </w:rPr>
              <w:t>Место и год разработки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г. Норильск, 2024 г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sz w:val="26"/>
          <w:szCs w:val="26"/>
          <w:lang w:eastAsia="ko-KR"/>
        </w:rPr>
      </w:pPr>
      <w:r>
        <w:rPr>
          <w:rFonts w:eastAsia="Batang;바탕"/>
          <w:b/>
          <w:sz w:val="26"/>
          <w:szCs w:val="26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Г. Норильск, 2024 г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учебной дисциплины «Введение в педагогическую профессию» предназначена для реализации в педагогических 8 классах основной общеобразовательной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представляет собой пропедевтический, профориентационный курс педагогического образования, который должен сформировать у школьников первоначальные общие представления о педагогической деятельности, необходимые для их осознанного выбора профессии учителя по окончании школы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Изучение элективного курса «Введение в педагогическую профессию» в педагогическом классе основной школы направлено на достижение учащимися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необходимых для социальной адаптации и осознанного выбора будущей профессии знаний о педагогической профессии, её роли в жизни общества и истории возникновения; о путях получения педагогической профессии; об особенностях педагогиче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ание гражданской ответственности и уважения к социальным нормам, приверженности к гуманистическим и демократическим ценностям; уважительного отношения к деятельности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знакомление со способами познавательной, коммуникативной, обучающей, воспитательной  деятельности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владение умением ориентироваться в потоке разнообразной информации о деятельности учителя и типичных педагогических ситуа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в ответственный период социального взросления (13-15 лет), познавательных интересов, нравственной культуры, способности к самоопределению и самореализации; формирование организаторских умений; развитие способности к творчеству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познакомить учащихся с вариативными подходами в организации педагогической деятельност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вызвать интерес у учащихся к коллективной творческой деятельности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-обеспечить усвоение учащимися знаний, умений и навыков организации педагогической деятельности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-научить учащихся принимать эффективные решения по организации педагогической деятельности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-развивать творческие способности учащихся, организаторские умения, ориентировать их на освоение педагогической профессии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формирования лидерских качеств личности.</w:t>
      </w:r>
    </w:p>
    <w:p>
      <w:pPr>
        <w:pStyle w:val="Normal"/>
        <w:ind w:left="60" w:firstLine="360"/>
        <w:jc w:val="both"/>
        <w:rPr/>
      </w:pPr>
      <w:r>
        <w:rPr>
          <w:sz w:val="28"/>
          <w:szCs w:val="28"/>
        </w:rPr>
        <w:t>На теоретическом и практическом уровне учащиеся знакомятся с основами педагогической деятельности, приобретают необходимые знания, умения и навыки профессии учителя, развивают способности и организаторские умения.</w:t>
      </w:r>
    </w:p>
    <w:p>
      <w:pPr>
        <w:pStyle w:val="Normal"/>
        <w:ind w:left="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усвоения учебного материала осуществляется с помощью тестирования, а также традиционно во время текущего опроса.</w:t>
      </w:r>
    </w:p>
    <w:p>
      <w:pPr>
        <w:pStyle w:val="Normal"/>
        <w:ind w:left="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учение представления о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возникновении и развитии педагогической профессии;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социальной значимости труда учителя;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х учебных заведениях;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роли и сущности педагогической профессии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, предъявляемые к личности педагога;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причины возникновения педагогических конфликтов;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права и обязанности в получении профессионального образования;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упления в педагогическое учебное заведение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свою деятельность;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организовывать жизнь и деятельность дет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осуществлять самосовершенствование с позиций требований, предъявляемых к учителю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Программа предусматривает использование разнообразных форм обучения: комбинированных уроков, лекций, практических занятий. Программа рассчитана на 68 часов в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880" w:hanging="0"/>
        <w:rPr>
          <w:rFonts w:ascii="Georgia" w:hAnsi="Georgia" w:cs="Georgia"/>
          <w:iCs/>
          <w:color w:val="000000"/>
          <w:sz w:val="36"/>
          <w:szCs w:val="36"/>
        </w:rPr>
      </w:pPr>
      <w:r>
        <w:rPr>
          <w:rFonts w:cs="Georgia" w:ascii="Georgia" w:hAnsi="Georgia"/>
          <w:iCs/>
          <w:color w:val="000000"/>
          <w:sz w:val="36"/>
          <w:szCs w:val="36"/>
        </w:rPr>
        <w:t>Содержание программы</w:t>
      </w:r>
    </w:p>
    <w:p>
      <w:pPr>
        <w:pStyle w:val="Normal"/>
        <w:shd w:fill="FFFFFF" w:val="clear"/>
        <w:rPr>
          <w:rFonts w:ascii="Georgia" w:hAnsi="Georgia" w:cs="Georgia"/>
          <w:iCs/>
          <w:color w:val="000000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ведение </w:t>
      </w:r>
      <w:r>
        <w:rPr>
          <w:bCs/>
          <w:color w:val="000000"/>
          <w:sz w:val="28"/>
          <w:szCs w:val="28"/>
        </w:rPr>
        <w:t xml:space="preserve">(1 </w:t>
      </w:r>
      <w:r>
        <w:rPr>
          <w:color w:val="000000"/>
          <w:sz w:val="28"/>
          <w:szCs w:val="28"/>
        </w:rPr>
        <w:t>час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. Мир профессии и место педагогической деятельности в нем.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(15 часов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1. Путешествие в страну "Педагогика"(2 часа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и становление педагогической профессии. Гуманизация педаго</w:t>
        <w:softHyphen/>
        <w:t>гической деятельности в современном обществе, е направленность на развитие личности обучающего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2. Мой идеал учителя (3 часа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овременный педагог в понимании детей. Личностные и профессиональные качества учителя. Взаимоотношения педагогов и учащих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3. Обсуждаем педагогические ситуации (5 часа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заимодействие в системе "учитель - ученик". Упражнения по решению кон</w:t>
        <w:softHyphen/>
        <w:t>фликтных педагогических ситуац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4. Мои знания о педагогической профессии (4 часа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жизнью и деятельностью выдающихся педагогов разных истори</w:t>
        <w:softHyphen/>
        <w:t>ческих эпох. Заинтересованность в чтении педагогической литерату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5. Социальная значимость труда учителя (1 час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учить и учиться. Учитель - посредник между обществом и расту</w:t>
        <w:softHyphen/>
        <w:t>щим человеком. Профессия учителя - одна из самых массовых професс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Раздел 2. Этика педагога (11 часов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а 6. Введение в конфликтологию (4 час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Что такое конфликт? Формы проявления конфлик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ма 7. Причины возникновения педагогических конфликтов, пути их преду</w:t>
        <w:softHyphen/>
        <w:t>преждения и разрешения. Способы выхода из конфликтных ситуа</w:t>
        <w:softHyphen/>
        <w:t>ций. Преодоление стрессовых последствий конфликта. (7 часов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Мастерство воспитания детей (14 часов).</w:t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Тема 8. Мастерство педагога в организации жизни и деятельности детей (6 часов).</w:t>
      </w:r>
    </w:p>
    <w:p>
      <w:pPr>
        <w:pStyle w:val="Normal"/>
        <w:shd w:fill="FFFFFF" w:val="clear"/>
        <w:spacing w:lineRule="exact" w:line="322" w:before="317" w:after="0"/>
        <w:ind w:left="10" w:hanging="0"/>
        <w:rPr/>
      </w:pPr>
      <w:r>
        <w:rPr>
          <w:sz w:val="28"/>
          <w:szCs w:val="28"/>
        </w:rPr>
        <w:t>Создание творческой атмосферы в детском коллективе. Педагогическое руко</w:t>
        <w:softHyphen/>
        <w:t>водство коллективом. Организаторские умения педагога. Содержание жизни детей в коллективе.</w:t>
      </w:r>
    </w:p>
    <w:p>
      <w:pPr>
        <w:pStyle w:val="Normal"/>
        <w:shd w:fill="FFFFFF" w:val="clear"/>
        <w:spacing w:before="322" w:after="0"/>
        <w:ind w:left="14" w:hanging="0"/>
        <w:rPr/>
      </w:pPr>
      <w:r>
        <w:rPr>
          <w:sz w:val="28"/>
          <w:szCs w:val="28"/>
        </w:rPr>
        <w:t>Тема 9. Учитель - старший друг и наставник (8 часов).</w:t>
      </w:r>
    </w:p>
    <w:p>
      <w:pPr>
        <w:pStyle w:val="Normal"/>
        <w:shd w:fill="FFFFFF" w:val="clear"/>
        <w:spacing w:lineRule="exact" w:line="322" w:before="307" w:after="0"/>
        <w:ind w:left="24" w:hanging="0"/>
        <w:rPr/>
      </w:pPr>
      <w:r>
        <w:rPr>
          <w:spacing w:val="-1"/>
          <w:sz w:val="28"/>
          <w:szCs w:val="28"/>
        </w:rPr>
        <w:t>Совместная деятельность "учитель - ученик". Знание педагогом теории разви</w:t>
        <w:softHyphen/>
      </w:r>
      <w:r>
        <w:rPr>
          <w:sz w:val="28"/>
          <w:szCs w:val="28"/>
        </w:rPr>
        <w:t>тия коллектива. Роль личностных качеств педагога в воспитании детей.</w:t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емейное воспитание (9 часов).</w:t>
      </w:r>
    </w:p>
    <w:p>
      <w:pPr>
        <w:pStyle w:val="Normal"/>
        <w:shd w:fill="FFFFFF" w:val="clear"/>
        <w:spacing w:before="317" w:after="0"/>
        <w:ind w:left="34" w:hanging="0"/>
        <w:rPr/>
      </w:pPr>
      <w:r>
        <w:rPr>
          <w:sz w:val="28"/>
          <w:szCs w:val="28"/>
        </w:rPr>
        <w:t>Тема 10. Роль учителя в семейном воспитании (9 часов).</w:t>
      </w:r>
    </w:p>
    <w:p>
      <w:pPr>
        <w:pStyle w:val="Normal"/>
        <w:shd w:fill="FFFFFF" w:val="clear"/>
        <w:ind w:left="4685" w:hanging="0"/>
        <w:rPr>
          <w:sz w:val="28"/>
          <w:szCs w:val="28"/>
        </w:rPr>
      </w:pPr>
      <w:r>
        <w:rPr>
          <w:bCs/>
          <w:w w:val="45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20" w:after="0"/>
        <w:ind w:left="43" w:right="134" w:hanging="0"/>
        <w:jc w:val="both"/>
        <w:rPr/>
      </w:pPr>
      <w:r>
        <w:rPr>
          <w:sz w:val="28"/>
          <w:szCs w:val="28"/>
        </w:rPr>
        <w:t xml:space="preserve">Семья - важнейший социальный воспитательный институт. Взаимоотношения </w:t>
      </w:r>
      <w:r>
        <w:rPr>
          <w:spacing w:val="-1"/>
          <w:sz w:val="28"/>
          <w:szCs w:val="28"/>
        </w:rPr>
        <w:t xml:space="preserve">детей и родителей. Педагогическое просвещение родителей, оказание помощи </w:t>
      </w:r>
      <w:r>
        <w:rPr>
          <w:sz w:val="28"/>
          <w:szCs w:val="28"/>
        </w:rPr>
        <w:t>родителям в воспитании детей. Создание единой воспитательной среды.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336" w:after="0"/>
        <w:ind w:left="53" w:hanging="0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5. Педагогическая деятельность как професс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(17 часов).</w:t>
      </w:r>
    </w:p>
    <w:p>
      <w:pPr>
        <w:pStyle w:val="Normal"/>
        <w:shd w:fill="FFFFFF" w:val="clear"/>
        <w:spacing w:before="312" w:after="0"/>
        <w:ind w:left="53" w:hanging="0"/>
        <w:rPr>
          <w:sz w:val="28"/>
          <w:szCs w:val="28"/>
        </w:rPr>
      </w:pPr>
      <w:r>
        <w:rPr>
          <w:sz w:val="28"/>
          <w:szCs w:val="28"/>
        </w:rPr>
        <w:t>Тема 11. Я - будущий педагог (2 часа).</w:t>
      </w:r>
    </w:p>
    <w:p>
      <w:pPr>
        <w:pStyle w:val="Normal"/>
        <w:shd w:fill="FFFFFF" w:val="clear"/>
        <w:spacing w:lineRule="exact" w:line="322" w:before="307" w:after="0"/>
        <w:ind w:left="67" w:hanging="0"/>
        <w:rPr/>
      </w:pPr>
      <w:r>
        <w:rPr>
          <w:sz w:val="28"/>
          <w:szCs w:val="28"/>
        </w:rPr>
        <w:t>Пути получения педагогического образования. Признаки и особенности профессиональной педагогической деятельности. Понятие про</w:t>
        <w:softHyphen/>
        <w:t>фессии и специальности.</w:t>
      </w:r>
    </w:p>
    <w:p>
      <w:pPr>
        <w:pStyle w:val="Normal"/>
        <w:shd w:fill="FFFFFF" w:val="clear"/>
        <w:spacing w:before="490" w:after="0"/>
        <w:ind w:left="47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47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322" w:before="317" w:after="0"/>
        <w:ind w:left="437" w:right="518" w:hanging="355"/>
        <w:rPr>
          <w:spacing w:val="-28"/>
          <w:sz w:val="28"/>
          <w:szCs w:val="28"/>
        </w:rPr>
      </w:pPr>
      <w:r>
        <w:rPr>
          <w:sz w:val="28"/>
          <w:szCs w:val="28"/>
        </w:rPr>
        <w:t>Введение в специальность (под ред. Л.И. Рувинского. М., Просвещение, 2008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322"/>
        <w:ind w:left="437" w:right="1037" w:hanging="355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Введение в педагогическую деятельность (под ред. Е.И.Соколова, </w:t>
      </w:r>
      <w:r>
        <w:rPr>
          <w:sz w:val="28"/>
          <w:szCs w:val="28"/>
        </w:rPr>
        <w:t>М.,Академия, 2010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322"/>
        <w:ind w:left="82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нн-Калик В.А. Учителю о педагогическом общении. М.,201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322"/>
        <w:ind w:left="437" w:hanging="355"/>
        <w:rPr>
          <w:spacing w:val="-15"/>
          <w:sz w:val="28"/>
          <w:szCs w:val="28"/>
        </w:rPr>
      </w:pPr>
      <w:r>
        <w:rPr>
          <w:sz w:val="28"/>
          <w:szCs w:val="28"/>
        </w:rPr>
        <w:t>Кукушин В.,С. Введение в педагогическую деятельность. Ростов-на-Дону, 2022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5.Основы педагогического мастерства (под ред. И.А.Зязюна, М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544"/>
        <w:gridCol w:w="1781"/>
        <w:gridCol w:w="2141"/>
      </w:tblGrid>
      <w:tr>
        <w:trPr>
          <w:trHeight w:val="672" w:hRule="atLeast"/>
        </w:trPr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ТИЧЕСКИЙ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2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я разделов, те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аздел 1. Мир профессий и место педаго</w:t>
              <w:softHyphen/>
              <w:t>гической деятельности в нем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 Путешествие в страну "Педагоги</w:t>
              <w:softHyphen/>
              <w:t>ка"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 Мой идеал учителя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3. Обсуждаем педагогические ситуа</w:t>
              <w:softHyphen/>
              <w:t>ции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 Мои знания о педагогической про</w:t>
              <w:softHyphen/>
              <w:t>фессии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 Социальная значимость труда учи</w:t>
              <w:softHyphen/>
              <w:t>теля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 2. Этика педагога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6. Введение в конфликтологию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7. Причины возникновения педагоги</w:t>
              <w:softHyphen/>
              <w:t>ческих конфликтов, пути их предупрежде</w:t>
              <w:softHyphen/>
              <w:t>ния и разрешения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 3. Мастерство воспитания детей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ма 8. Мастерство педагога в организации жизни и деятельности детей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9. Учитель - старший друг и настав</w:t>
              <w:softHyphen/>
              <w:t>ник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Раздел 4. Семейное воспитание</w:t>
            </w:r>
            <w:r>
              <w:rPr>
                <w:color w:val="000000"/>
              </w:rPr>
              <w:t>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0. Роль учителя в семейном воспита</w:t>
              <w:softHyphen/>
              <w:t>н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 5. Педагогическая деятельность как профе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1. Я - будущий педагог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вое занят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color w:val="231E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pacing w:lineRule="auto" w:line="252"/>
      <w:ind w:firstLine="240"/>
    </w:pPr>
    <w:rPr>
      <w:color w:val="231E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02:00Z</dcterms:created>
  <dc:creator>User</dc:creator>
  <dc:description/>
  <cp:keywords/>
  <dc:language>en-US</dc:language>
  <cp:lastModifiedBy>Valiyan</cp:lastModifiedBy>
  <cp:lastPrinted>2022-11-01T15:20:00Z</cp:lastPrinted>
  <dcterms:modified xsi:type="dcterms:W3CDTF">2024-09-24T20:16:00Z</dcterms:modified>
  <cp:revision>16</cp:revision>
  <dc:subject/>
  <dc:title>МОУ Сосновская средняя общеобразовательная школа №2 </dc:title>
</cp:coreProperties>
</file>