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 </w:t>
        <w:br/>
        <w:t>«ПОДГОТОВКИ К ОЛИМПИАДЕ ПО РУССКОМУ ЯЗЫКУ»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5984"/>
      </w:tblGrid>
      <w:tr>
        <w:trPr>
          <w:trHeight w:val="1128" w:hRule="atLeast"/>
        </w:trPr>
        <w:tc>
          <w:tcPr>
            <w:tcW w:w="366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4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итель: Илларионова Марина Валерьевна,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подготовке к олимпиадам составлена в соответствии с Федеральным компонентом государственного образовательного стандарта общего образования. Рабочая программа составлена с учетом изучения предмета в объеме 68 час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дготовка к выполнению олимпиадных заданий и успешное участие в предметных олимпиадах по русскому язы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учить учащихся ориентироваться в заданиях повышенного уров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емиться принимать участие в олимпиадном движ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вышение мотивации к изучению русского язы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уемый в нашей стране национальный проект «Образование» предполагает поддержку талантливой молодёжи, в частности победителей олимпиад. Важной частью внеклассной работы по русскому языку является организация и проведение олимпиад. Они помогают активизировать познавательные и творческие способности учащихся, выявить талантливых детей, интересующихся языкознанием. Такие олимпиады дают учителю возможность проверить подготовленность ученика, его общий кругозо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й подготовки к муниципальным и региональным олимпиадам проводится собеседование, направленное на выявление затруднений, с которыми сталкиваются учащиеся, чаще всего это вопросы тематических блоков:</w:t>
      </w:r>
      <w:r>
        <w:rPr/>
        <w:t xml:space="preserve">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етика», «Орфоэпия», «Словообразование», «Морфология», «Стилистика», «История языка», «Социолингвистика», «Сравнительное языкознание». Именно этим темам на занятиях уделяется больше време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тематического планирования занятий по подготовке учащихся к олимпиадам по русскому языку учитываются следующие полож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ботка с учащимися всех типов заданий, представленных на олимпиадах (используются материалы олимпиад прошлых лет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 от заданий репродуктивного характера к заданиям проблемным и творческ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актических умений, необходимых для выполнения заданий разных видов, т.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проводимых зан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 в подготовке к олимпиадам (учет предпочтений учащихся, 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х потребностей и ориентации на выбор будущей професс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ный подход, выражающийся в самостоятельном поиске, отборе, анализе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и информации, создании на занятиях условий, способствующих высказыванию своих взглядов, ид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этих задач наиболее эффективными формами организации учебной деятельности являются: самостоятельная групповая работа с источниками, индивидуальная работа учащихся с вариантами олимпиадных заданий, коллективное обсуждение процесса и результатов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е выполнение учащимися тестовых заданий закрытого типа с выбором одного правильного ответа показало, что ученики достаточно глубоко усвоили содержание основных понятий. Больше проблем учащимся доставили тестовые задания закрытого типа с множественным выбором отв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ое место в процессе подготовки к олимпиаде занимают практические занятия по  выполнению проблемно-познавательных и творческих заданий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и источники зад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tp://www.edu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федеральный портал «Российское образование». Содержит обзор образовательных ресурсов Интернета, нормативные документы, образовательные стандарты и многое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rusolymp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– федеральный портал российских олимпиад школь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товимся к олимпиаде по русскому языку 5-11 классы/ М.М. Казбек-Казиева, - М.: Издательство Оникс, 2012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tbl>
      <w:tblPr>
        <w:tblW w:w="94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59"/>
        <w:gridCol w:w="7938"/>
        <w:gridCol w:w="993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 или те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I. Фоне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II. Орфоэп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III. Слово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IV. Морф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V. Стили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VI. История язы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VII. Социолингви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VIII. Сравнительное языкозн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тестирование и ит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ое содерж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веде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ем нужны олимпиады. Виды олимпиад. Основные требования к олимпиадам и основные виды олимпиадны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I. Фонети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уква. Звук. Произношение и написание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II. Орфоэпи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шение. Ударение.  Литературная норма. Слова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овообразова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емы. Способы образования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I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монимия частей речи. Изменяемые части речи. Неизменяемые части речи. Служебные част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илисти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нимы. Плеоназм. Сочетание существительных с числительным, падежно-предложные сочетания. Порядок слов. Употребление деепричастного обор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V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тория язы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фавит. Полногласие и неполногласие. Грамма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V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циолингвисти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гон. Табу и эвфемизмы. Двуязыч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VIII. Сравнительное языкозна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ые семьи и группы. Славянские языки и признаки их родства. Интернациональная лексика. Имена и фамилии. Лингвистическое констру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стирование с различными видами зада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итогового тест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УРОЧНОЕ ПЛАНИРОВАНИЕ:</w:t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7"/>
        <w:gridCol w:w="4974"/>
        <w:gridCol w:w="1390"/>
      </w:tblGrid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Буква. Звук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изношение и написание сло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фоэп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изношение. Ударение. 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ая норма. Словари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овообраз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ы. Способы образования сло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6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монимия частей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зменяемые части реч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изменяемые части речи.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ужебные части речи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6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или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онимы. Плеоназм. Сочетание существительных с числительным, падежно-предложные сочетания. 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. Употребление деепричастного оборота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рия язы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. Полногласие и неполногласие. Грамматика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циолингвис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гон. Табу и эвфемизмы. Двуязычие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3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тельное языкозн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овые семьи и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вянские языки и признаки их родства. Интернациональная лексик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и фамилии. Лингвистическое конструирование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тестировани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результативности. Рефлек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rusolym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59:00Z</dcterms:created>
  <dc:creator>Валентина Тятюшкина</dc:creator>
  <dc:description/>
  <cp:keywords/>
  <dc:language>en-US</dc:language>
  <cp:lastModifiedBy>HP</cp:lastModifiedBy>
  <cp:lastPrinted>2019-11-06T18:19:00Z</cp:lastPrinted>
  <dcterms:modified xsi:type="dcterms:W3CDTF">2024-09-13T08:04:00Z</dcterms:modified>
  <cp:revision>19</cp:revision>
  <dc:subject/>
  <dc:title/>
</cp:coreProperties>
</file>