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97254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Красноярского края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правление общего и дошкольного образования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и г. Норильск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СШ №28 г. Норильск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янских И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433 от «30» августа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иховская М.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433 от «30» августа 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«СШ №28»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л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433 от «30» августа 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162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рильск 2024 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972547"/>
      <w:bookmarkStart w:id="2" w:name="block-1972544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3" w:name="2de083b3-1f31-409f-b177-a515047f5be6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1972544"/>
      <w:bookmarkStart w:id="5" w:name="block-197254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с натуры: разные листья и их 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пропорциях: короткое –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ная аппликация из бумаги и карт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 в городе. Рисунки реальных или фантастических маш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 из простых предметов с натуры или по представлению. «Натюрморт-автопортрет» из предметов, характеризующих личность обучающего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изучение мимики лица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дактирование фотографий в программе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менение яркости, контраста, насыщенности цвета; обрезка, поворот, от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</w:t>
      </w:r>
      <w:r>
        <w:rPr>
          <w:rFonts w:cs="Times New Roman" w:ascii="Times New Roman" w:hAnsi="Times New Roman"/>
          <w:color w:val="000000"/>
          <w:sz w:val="28"/>
        </w:rPr>
        <w:t>(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енский и мужской костюмы в традициях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еобразие одежды разных эпох и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освоение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 и сохранить простое повторяющееся движение свое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1972548"/>
      <w:bookmarkStart w:id="7" w:name="block-1972545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красками «гуашь»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8" w:name="_TOC_250003"/>
      <w:bookmarkEnd w:id="8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9" w:name="_TOC_250002"/>
      <w:bookmarkEnd w:id="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исования портрета (лица)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красками портрет человека с опорой на натуру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ейзаж, передавая в нём активное состоя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представление о деятельности художник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работой художников по оформлению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лепки эскиза парковой скульп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Normal"/>
        <w:spacing w:before="0" w:after="0"/>
        <w:ind w:left="120" w:hanging="0"/>
        <w:rPr/>
      </w:pPr>
      <w:bookmarkStart w:id="10" w:name="block-1972545"/>
      <w:bookmarkStart w:id="11" w:name="block-1972546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чишься изобража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крашае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строи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украшение, постройка всегда помогают друг друг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 чем работает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на улицах твоего гор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города нашей земл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–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972546"/>
      <w:bookmarkStart w:id="13" w:name="block-1972549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60744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0" w:type="dxa"/>
                                <w:left w:w="10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  <w:gridCol w:w="4485"/>
                              <w:gridCol w:w="1626"/>
                              <w:gridCol w:w="222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п/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Тема уро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Электронные цифровые образовательные ресур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Все дети любят рисовать: рассматриваем детские рисунки и рисуем радостное солнце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Изображения вокруг нас: рассматриваем изображения в детских книгах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Мастер изображения учит видеть: создаем групповую работу «Сказочный лес»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Короткое и длинное: рисуем животных с различными пропорциям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Изображать можно пятном: дорисовываем зверушек от пятна или тен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Изображать можно в объеме: лепим зверушек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Изображать можно линией: рисуем ветви деревьев, травы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Разноцветные краски. Рисуем цветные коврики (коврик-осень / зима или коврик-ночь / утро)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Изображать можно и то, что невидимо: создаем радостные и грустные рисунк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Художники и зрители: рассматриваем картины художников и говорим о своих впечатлениях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Мир полон украшений: рассматриваем украшения на иллюстрациях к сказкам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Цветы: создаем коллективную работу «Ваза с цветами»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Узоры на крыльях: рисуем бабочек и создаем коллективную работу – панно «Бабочки»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Красивые рыбы: выполняем рисунок рыб в технике монотипия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Украшения птиц создаем сказочную птицу из цветной бумаг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Узоры, которые создали люди: рисуем цветок или птицу для орнамента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Нарядные узоры на глиняных игрушках: украшаем узорами фигурки из бумаг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Как украшает себя человек: рисуем героев сказок с подходящими украшениям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Мастер Украшения помогает сделать праздник: создаем веселые игрушки из цветной бумаг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Постройки в нашей жизни: рассматриваем и обсуждаем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Дома бывают разными: рисуем домики для героев книг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Домики, которые построила природа: рассматриваем, как они устроены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Снаружи и внутри: создаем домик для маленьких человечков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Строим город: рисуем и строим город из пластилина и бумаг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Все имеет свое строение: создаем изображения животных из разных форм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Строим вещи: создаем из цветной бумаги веселую сумку-пакет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Город, в котором мы живем: фотографируем постройки и создаем панно «Прогулка по городу»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Изображение, украшение, постройка всегда помогают друг другу: рассматриваем и обсуждаем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Праздник птиц: создаем декоративные изображения птиц из цветной бумаги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Разноцветные жуки и бабочки: создаем аппликацию из цветной бумаги жука, бабочки или стрекозы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Азбука компьютерной графики: знакомство с программ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ai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ai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Создание и обсуждение фотографий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Времена года: создаем рисунки о каждом времени года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3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Здравствуй, лето! Рисуем красками «Как я буду проводить лето»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7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>ОБЩЕЕ КОЛИЧЕСТВО ЧАСОВ ПО ПРОГРАММЕ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33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595.3pt;mso-wrap-distance-left:0pt;mso-wrap-distance-right:9pt;mso-wrap-distance-top:0pt;mso-wrap-distance-bottom:0pt;margin-top:0.05pt;mso-position-vertical-relative:text;margin-left:-5pt;mso-position-horizontal-relative:text">
                <v:fill opacity="0f"/>
                <v:textbox inset="0in,0in,0in,0in">
                  <w:txbxContent>
                    <w:tbl>
                      <w:tblPr>
                        <w:tblW w:w="9566" w:type="dxa"/>
                        <w:jc w:val="left"/>
                        <w:tblInd w:w="-7" w:type="dxa"/>
                        <w:tblLayout w:type="fixed"/>
                        <w:tblCellMar>
                          <w:top w:w="50" w:type="dxa"/>
                          <w:left w:w="100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  <w:gridCol w:w="4485"/>
                        <w:gridCol w:w="1626"/>
                        <w:gridCol w:w="222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п/п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Тема урок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Электронные цифровые образовательные ресурс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Все дети любят рисовать: рассматриваем детские рисунки и рисуем радостное солнце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Изображения вокруг нас: рассматриваем изображения в детских книгах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Мастер изображения учит видеть: создаем групповую работу «Сказочный лес»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Короткое и длинное: рисуем животных с различными пропорциям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Изображать можно пятном: дорисовываем зверушек от пятна или тен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Изображать можно в объеме: лепим зверушек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Изображать можно линией: рисуем ветви деревьев, травы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Разноцветные краски. Рисуем цветные коврики (коврик-осень / зима или коврик-ночь / утро)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Изображать можно и то, что невидимо: создаем радостные и грустные рисунк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Художники и зрители: рассматриваем картины художников и говорим о своих впечатлениях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Мир полон украшений: рассматриваем украшения на иллюстрациях к сказкам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Цветы: создаем коллективную работу «Ваза с цветами»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Узоры на крыльях: рисуем бабочек и создаем коллективную работу – панно «Бабочки»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Красивые рыбы: выполняем рисунок рыб в технике монотипия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Украшения птиц создаем сказочную птицу из цветной бумаг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Узоры, которые создали люди: рисуем цветок или птицу для орнамента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Нарядные узоры на глиняных игрушках: украшаем узорами фигурки из бумаг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Как украшает себя человек: рисуем героев сказок с подходящими украшениям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Мастер Украшения помогает сделать праздник: создаем веселые игрушки из цветной бумаг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Постройки в нашей жизни: рассматриваем и обсуждаем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Дома бывают разными: рисуем домики для героев книг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Домики, которые построила природа: рассматриваем, как они устроены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Снаружи и внутри: создаем домик для маленьких человечков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Строим город: рисуем и строим город из пластилина и бумаг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Все имеет свое строение: создаем изображения животных из разных форм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Строим вещи: создаем из цветной бумаги веселую сумку-пакет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Город, в котором мы живем: фотографируем постройки и создаем панно «Прогулка по городу»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Изображение, украшение, постройка всегда помогают друг другу: рассматриваем и обсуждаем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Праздник птиц: создаем декоративные изображения птиц из цветной бумаги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Разноцветные жуки и бабочки: создаем аппликацию из цветной бумаги жука, бабочки или стрекозы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Азбука компьютерной графики: знакомство с программам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ain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и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ain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n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Создание и обсуждение фотографий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Времена года: создаем рисунки о каждом времени года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3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Здравствуй, лето! Рисуем красками «Как я буду проводить лето»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7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>ОБЩЕЕ КОЛИЧЕСТВО ЧАСОВ ПО ПРОГРАММЕ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33 </w:t>
                            </w:r>
                          </w:p>
                        </w:tc>
                        <w:tc>
                          <w:tcPr>
                            <w:tcW w:w="2229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921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8"/>
        <w:gridCol w:w="3314"/>
        <w:gridCol w:w="1626"/>
        <w:gridCol w:w="3102"/>
        <w:gridCol w:w="111"/>
      </w:tblGrid>
      <w:tr>
        <w:trPr>
          <w:trHeight w:val="57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белая: рисуем композицию «Сад в тумане, раннее утро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черная: рисуем композицию «Буря в лесу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серые: рисуем цветной туман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стель и восковые мелки: рисуем осенний лес и листопад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ппликация: создаем коврики на тему «Осенний листопад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линия: рисуем зимний лес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ия на экране компьютера: рисуем луговые травы, деревь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пластилин: лепим фигурку любимого животно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, ножницы, клей: создаем макет игровой площадк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природные формы: создаем композицию «Подводный мир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в скульптуре: создаем разных по характеру образов в объеме – легкий, стремительный и тяжелый, неповоротливы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здания: рисуем дома для разных сказочных герое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хие и звонкие цвета, ритм линий создаем композиц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есенняя земля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орции выражают характер: создаем скульптуры птиц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1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5"/>
        <w:gridCol w:w="4626"/>
        <w:gridCol w:w="1626"/>
        <w:gridCol w:w="2794"/>
        <w:gridCol w:w="67"/>
      </w:tblGrid>
      <w:tr>
        <w:trPr>
          <w:trHeight w:val="1578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постройка, украшения и материалы: знакомимся с иллюстрациями и дизайном предме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и игрушки: создаем игрушки из подручного нехудожественного материала и/или из пластилина/глин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уда у тебя дома: изображаем орнаменты и эскизы украшения посуды в традициях народных художественных промысл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и и шторы у тебя дома: создаем орнаменты для обоев и штор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наменты для обоев и штор: создаем орнаменты в графическом редактор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мин платок: создаем орнамент в квадрат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и книжки: создаем эскизы обложки, заглавной буквицы и иллюстраций к детской книге сказок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рытки: создаем поздравительную открытк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художника для твоего дома: рассматриваем работы художников над предметами бы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архитектуры: виртуальное путешеств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ие и архитектурные памятники: рисуем достопримечательности города или сел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0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ки, скверы, бульвары: создаем эскиз макета паркового простран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журные ограды: проектируем декоративные украшения в город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фонари: создаем малые архитектурные формы для города (фонари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трины: создаем витрины - малые архитектурные формы для го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ивительный транспорт: рисуем или создаем в бумагопластике фантастический транспорт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художника на улицах твоего города: создаем панно «Образ моего города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цирке: рисуем на тему «В цирке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театре: создаем эскиз занавеса или декораций сцен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кукол: создаем сказочного персонажа из пластилина или в бумагопластик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ка: создаем маски сказочных персонажей с характерным выражением лиц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фиша и плакат: создаем эскиз афиши к спектаклю или фильм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городе: создаем композицию «Праздник в городе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6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кольный карнавал: украшаем школу, проводим выставку наших работ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ей в жизни города: виртуальное путешеств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 – особый мир: восприятие картин различных жанров в музеях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еи искусства: участвуем в виртуальном интерактивном путешествии в художественные музе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-пейзаж: рисуем пейзаж, отображаем состояние природ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0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-портрет: рассматриваем произведения портретистов, сочиняем рассказы к портрета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ортрета: рисуем портрет человека краскам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натюрморт: рисуем натюрморт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исторические и бытовые: создаем композицию историческую или бытовую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ульптура в музее и на улице: лепим эскиз парковой скульптур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ca</w:t>
              </w:r>
            </w:hyperlink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ая выставка: организуем художественную выставку работ обучающихс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11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82"/>
        <w:gridCol w:w="4429"/>
        <w:gridCol w:w="1626"/>
        <w:gridCol w:w="5774"/>
      </w:tblGrid>
      <w:tr>
        <w:trPr>
          <w:trHeight w:val="119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ждый народ строит, украшает, изображает: рассматриваем и обсуждаем произведения великих художников, скульпторов, архитектор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родной земли: рисуем пейзаж по правилам линейной и воздушной перспективы краскам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янный мир: создаем макет избы из бумаг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0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избы: рисуем и моделируем избу в графическом редактор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070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ня: создаем коллективное панно «Деревня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fa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человека: создаем портрет русской красавицы (в национальном костюме с учетом этнокультурных особенностей региона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человека: изображаем фигуру человека в национальном костюм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создаем панно на тему народных праздник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угол: изображаем и моделируем башни и крепостные стен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ca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: создаем макет «Древний город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соборы: изображаем древнерусский хра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8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усской земли: рисуем древнерусский город или историческую часть современного го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ие воины-защитники: рисуем героев былин, древних легенд, сказок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ий Новгород: знакомимся с памятниками древнерусского зодче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ков: знакомимся с памятниками древнерусского зодче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адимир и Суздаль: знакомимся с памятниками древнерусского зодче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ва: знакомимся с памятниками древнерусского зодче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зорочье теремов: выполняем зарисовки народных орнамент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р в теремных палатах: выполняем творческую работу «Пир в теремных палатах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а восходящего солнца: изображаем японский сад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а восходящего солнца: изображаем японок в национальной одежде и создаем панно «Праздник в Японии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гор и степей: моделируем юрту в графическом редактор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гор и степей: рисуем степной или горный пейзаж с традиционными постройкам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в пустыне: создаём образ города в пустыне с его архитектурными особенностям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яя Эллада: изображаем олимпийцев в график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584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яя Эллада: создаем панно «Олимпийские игры в Древней Греции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города: рисуем площадь средневекового го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художественных культур в мире: создаем презентацию на тему архитектуры, искусства выбранной эпохи или этнокультурных традиций народов Росси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318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нство: изображаем двойной портрет матери и ребен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дрость старости: создаем живописный портрет пожилого челове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переживание: выполняем тематическую композицию «Сопереживание»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и-защитники: создаем презентацию памятника героям и защитникам Отечества, героям Великой Отечественной войн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ои-защитники: лепим из пластилина эскиз памятника героям или мемориального комплекса ко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 в Великой Отечественной войн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ность и надежды: создаем живописный детский портрет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57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972549"/>
      <w:bookmarkStart w:id="15" w:name="block-1972550"/>
      <w:bookmarkEnd w:id="1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зобразительное искусство: 1-й класс: учебник, 1 класс/ Неменская Л. А.; под редакцией Неменского Б. М., Акционерное общество «Издательство «Просвещение»</w:t>
        <w:br/>
        <w:t>• Изобразительное искусство: 2-й класс: учебник, 2 класс/ Коротеева Е. И.; под ред. Неменского Б. М., Акционерное общество «Издательство «Просвещение»</w:t>
        <w:br/>
        <w:t>• Изобразительное искусство: 3-й класс: учебник, 3 класс/ Горяева Н. А., Неменская Л. А., Питерских А. С. и другие; под ред. Неменского Б. М., Акционерное общество «Издательство «Просвещение»</w:t>
        <w:br/>
        <w:t>• Изобразительное искусство: 4-й класс: учебник, 4 класс/ Неменская Л. А.; под ред. Неменского Б. М., Акционерное общество «Издательство «Просвещение»‌​</w:t>
      </w:r>
    </w:p>
    <w:p>
      <w:pPr>
        <w:pStyle w:val="Normal"/>
        <w:shd w:fill="FFFFFF" w:val="clear"/>
        <w:spacing w:before="240" w:after="12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ru-RU" w:eastAsia="ru-RU"/>
        </w:rPr>
        <w:t>МЕТОДИЧЕСКИЕ МАТЕРИАЛЫ ДЛЯ УЧИТЕЛ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1. Изобразительное искусство. Рабочие программы. Предметная линия учебников под редакцией Б.М. Неменского. 1-4 классы: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ros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at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ssistanc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25/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f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5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-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021-0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_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d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yscli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lkeggy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944182029</w:t>
        <w:br/>
        <w:t>пособие для учителей общеобразоват. учреждений – М. : Просвещение, 2023</w:t>
        <w:br/>
        <w:t xml:space="preserve">2.Изобразительное искусство. Методическое пособие. 1-4 класс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catalo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ros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ttachme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9532-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4-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-003048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6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d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  <w:t xml:space="preserve">3. Рабочая программа начального общего образования предмета "Изобразительное искусство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dso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redme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zobrazitelno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  <w:t xml:space="preserve">4. Методическое пособие к примерной рабочей программе основного общего образования «Изобразительное искусств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dso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redme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zobrazitelno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br/>
        <w:t xml:space="preserve">4.Словарь искусствоведческих термин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monographi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boo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ecti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=6712&amp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yscli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lkeg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lsgz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74796551</w:t>
        <w:br/>
        <w:t>5.Стандарт основного общего образования по образовательной области «Искусство»</w:t>
        <w:br/>
        <w:t>6.Учебник по изобразительному искусству Л.А. Неменская. Изобразительное искусство. Ты изображаешь, украшаешь и строишь. 1-4 класс</w:t>
        <w:br/>
        <w:t>Печатные пособия</w:t>
        <w:br/>
        <w:t>1.Дидактический раздаточный материал: карточки по художественной грамоте</w:t>
        <w:br/>
        <w:t>2.Портреты русских и зарубежных художников</w:t>
        <w:br/>
        <w:t>3.Схемы по правилам рисования предметов, растений, деревьев, животных, птиц, человека</w:t>
        <w:br/>
        <w:t>4.Таблицы по цветоведению, перспективе, построению орнамента</w:t>
        <w:br/>
        <w:t>5.Таблицы по стилям архитектуры, одежды, предметов быта</w:t>
        <w:br/>
        <w:t>6.Таблицы по народным промыслам, русскому костюму, декоративно-прикладному искусству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ru-RU"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Библиотека ЦОК РЭ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es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d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ubjec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7/2/</w:t>
        <w:br/>
        <w:t xml:space="preserve">Открытый ур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uro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ep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  <w:br/>
        <w:t xml:space="preserve">Инфоур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nfouro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  <w:br/>
        <w:t xml:space="preserve">Открытая сеть работников обра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nsporta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  <w:br/>
        <w:t xml:space="preserve">Обучение рисованию и изобразительному искусству по класс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buchalk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r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obucheni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isovani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zobrazitelnom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skusstv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klassa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/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yscli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lkehcpjrm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2659586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bookmarkStart w:id="16" w:name="block-197255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ФГБНУ Институт стратегии развития образования Российской академии образования</w:t>
      </w:r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892" TargetMode="External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29ea" TargetMode="External"/><Relationship Id="rId8" Type="http://schemas.openxmlformats.org/officeDocument/2006/relationships/hyperlink" Target="https://m.edsoo.ru/7f4129ea" TargetMode="External"/><Relationship Id="rId9" Type="http://schemas.openxmlformats.org/officeDocument/2006/relationships/hyperlink" Target="https://m.edsoo.ru/7f4129ea" TargetMode="External"/><Relationship Id="rId10" Type="http://schemas.openxmlformats.org/officeDocument/2006/relationships/hyperlink" Target="https://m.edsoo.ru/7f4129ea" TargetMode="External"/><Relationship Id="rId11" Type="http://schemas.openxmlformats.org/officeDocument/2006/relationships/hyperlink" Target="https://m.edsoo.ru/7f4129ea" TargetMode="External"/><Relationship Id="rId12" Type="http://schemas.openxmlformats.org/officeDocument/2006/relationships/hyperlink" Target="https://m.edsoo.ru/8a1496ae" TargetMode="External"/><Relationship Id="rId13" Type="http://schemas.openxmlformats.org/officeDocument/2006/relationships/hyperlink" Target="https://m.edsoo.ru/8a14a932" TargetMode="External"/><Relationship Id="rId14" Type="http://schemas.openxmlformats.org/officeDocument/2006/relationships/hyperlink" Target="https://m.edsoo.ru/8a14af2c" TargetMode="External"/><Relationship Id="rId15" Type="http://schemas.openxmlformats.org/officeDocument/2006/relationships/hyperlink" Target="https://m.edsoo.ru/8a14b166" TargetMode="External"/><Relationship Id="rId16" Type="http://schemas.openxmlformats.org/officeDocument/2006/relationships/hyperlink" Target="https://m.edsoo.ru/8a14cd18" TargetMode="External"/><Relationship Id="rId17" Type="http://schemas.openxmlformats.org/officeDocument/2006/relationships/hyperlink" Target="https://m.edsoo.ru/8a14b2c4" TargetMode="External"/><Relationship Id="rId18" Type="http://schemas.openxmlformats.org/officeDocument/2006/relationships/hyperlink" Target="https://m.edsoo.ru/8a1494d8" TargetMode="External"/><Relationship Id="rId19" Type="http://schemas.openxmlformats.org/officeDocument/2006/relationships/hyperlink" Target="https://m.edsoo.ru/8a14c0e8" TargetMode="External"/><Relationship Id="rId20" Type="http://schemas.openxmlformats.org/officeDocument/2006/relationships/hyperlink" Target="https://m.edsoo.ru/8a14929e" TargetMode="External"/><Relationship Id="rId21" Type="http://schemas.openxmlformats.org/officeDocument/2006/relationships/hyperlink" Target="https://m.edsoo.ru/8a14c35e" TargetMode="External"/><Relationship Id="rId22" Type="http://schemas.openxmlformats.org/officeDocument/2006/relationships/hyperlink" Target="https://m.edsoo.ru/8a14b490" TargetMode="External"/><Relationship Id="rId23" Type="http://schemas.openxmlformats.org/officeDocument/2006/relationships/hyperlink" Target="https://m.edsoo.ru/8a14b6e8" TargetMode="External"/><Relationship Id="rId24" Type="http://schemas.openxmlformats.org/officeDocument/2006/relationships/hyperlink" Target="https://m.edsoo.ru/8a14b8e6" TargetMode="External"/><Relationship Id="rId25" Type="http://schemas.openxmlformats.org/officeDocument/2006/relationships/hyperlink" Target="https://m.edsoo.ru/8a14ba1c" TargetMode="External"/><Relationship Id="rId26" Type="http://schemas.openxmlformats.org/officeDocument/2006/relationships/hyperlink" Target="https://m.edsoo.ru/8a14bd46" TargetMode="External"/><Relationship Id="rId27" Type="http://schemas.openxmlformats.org/officeDocument/2006/relationships/hyperlink" Target="https://m.edsoo.ru/8a14a19e" TargetMode="External"/><Relationship Id="rId28" Type="http://schemas.openxmlformats.org/officeDocument/2006/relationships/hyperlink" Target="https://m.edsoo.ru/8a14a45a" TargetMode="External"/><Relationship Id="rId29" Type="http://schemas.openxmlformats.org/officeDocument/2006/relationships/hyperlink" Target="https://m.edsoo.ru/8a14a7f2" TargetMode="External"/><Relationship Id="rId30" Type="http://schemas.openxmlformats.org/officeDocument/2006/relationships/hyperlink" Target="https://m.edsoo.ru/8a14996a" TargetMode="External"/><Relationship Id="rId31" Type="http://schemas.openxmlformats.org/officeDocument/2006/relationships/hyperlink" Target="https://m.edsoo.ru/8a14982a" TargetMode="External"/><Relationship Id="rId32" Type="http://schemas.openxmlformats.org/officeDocument/2006/relationships/hyperlink" Target="https://m.edsoo.ru/8a14a626" TargetMode="External"/><Relationship Id="rId33" Type="http://schemas.openxmlformats.org/officeDocument/2006/relationships/hyperlink" Target="https://m.edsoo.ru/8a14c71e" TargetMode="External"/><Relationship Id="rId34" Type="http://schemas.openxmlformats.org/officeDocument/2006/relationships/hyperlink" Target="https://m.edsoo.ru/8a14d0d8" TargetMode="External"/><Relationship Id="rId35" Type="http://schemas.openxmlformats.org/officeDocument/2006/relationships/hyperlink" Target="https://m.edsoo.ru/8a14ca48" TargetMode="External"/><Relationship Id="rId36" Type="http://schemas.openxmlformats.org/officeDocument/2006/relationships/hyperlink" Target="https://m.edsoo.ru/8a149c3a" TargetMode="External"/><Relationship Id="rId37" Type="http://schemas.openxmlformats.org/officeDocument/2006/relationships/hyperlink" Target="https://m.edsoo.ru/8a14c890" TargetMode="External"/><Relationship Id="rId38" Type="http://schemas.openxmlformats.org/officeDocument/2006/relationships/hyperlink" Target="https://m.edsoo.ru/8a149eb0" TargetMode="External"/><Relationship Id="rId39" Type="http://schemas.openxmlformats.org/officeDocument/2006/relationships/hyperlink" Target="https://m.edsoo.ru/8a149abe" TargetMode="External"/><Relationship Id="rId40" Type="http://schemas.openxmlformats.org/officeDocument/2006/relationships/hyperlink" Target="https://m.edsoo.ru/8a14acca" TargetMode="External"/><Relationship Id="rId41" Type="http://schemas.openxmlformats.org/officeDocument/2006/relationships/hyperlink" Target="https://m.edsoo.ru/8a14fe78" TargetMode="External"/><Relationship Id="rId42" Type="http://schemas.openxmlformats.org/officeDocument/2006/relationships/hyperlink" Target="https://m.edsoo.ru/8a14d4ca" TargetMode="External"/><Relationship Id="rId43" Type="http://schemas.openxmlformats.org/officeDocument/2006/relationships/hyperlink" Target="https://m.edsoo.ru/8a14dd4e" TargetMode="External"/><Relationship Id="rId44" Type="http://schemas.openxmlformats.org/officeDocument/2006/relationships/hyperlink" Target="https://m.edsoo.ru/8a150e90" TargetMode="External"/><Relationship Id="rId45" Type="http://schemas.openxmlformats.org/officeDocument/2006/relationships/hyperlink" Target="https://m.edsoo.ru/8a14f630" TargetMode="External"/><Relationship Id="rId46" Type="http://schemas.openxmlformats.org/officeDocument/2006/relationships/hyperlink" Target="https://m.edsoo.ru/8a151070" TargetMode="External"/><Relationship Id="rId47" Type="http://schemas.openxmlformats.org/officeDocument/2006/relationships/hyperlink" Target="https://m.edsoo.ru/8a14eafa" TargetMode="External"/><Relationship Id="rId48" Type="http://schemas.openxmlformats.org/officeDocument/2006/relationships/hyperlink" Target="https://m.edsoo.ru/8a14ec6c" TargetMode="External"/><Relationship Id="rId49" Type="http://schemas.openxmlformats.org/officeDocument/2006/relationships/hyperlink" Target="https://m.edsoo.ru/8a14ede8" TargetMode="External"/><Relationship Id="rId50" Type="http://schemas.openxmlformats.org/officeDocument/2006/relationships/hyperlink" Target="https://m.edsoo.ru/8a14e302" TargetMode="External"/><Relationship Id="rId51" Type="http://schemas.openxmlformats.org/officeDocument/2006/relationships/hyperlink" Target="https://m.edsoo.ru/8a14fcca" TargetMode="External"/><Relationship Id="rId52" Type="http://schemas.openxmlformats.org/officeDocument/2006/relationships/hyperlink" Target="https://m.edsoo.ru/8a14f838" TargetMode="External"/><Relationship Id="rId53" Type="http://schemas.openxmlformats.org/officeDocument/2006/relationships/hyperlink" Target="https://m.edsoo.ru/8a14db64" TargetMode="External"/><Relationship Id="rId54" Type="http://schemas.openxmlformats.org/officeDocument/2006/relationships/hyperlink" Target="https://m.edsoo.ru/8a14d7b8" TargetMode="External"/><Relationship Id="rId55" Type="http://schemas.openxmlformats.org/officeDocument/2006/relationships/hyperlink" Target="https://m.edsoo.ru/8a14ec6c" TargetMode="External"/><Relationship Id="rId56" Type="http://schemas.openxmlformats.org/officeDocument/2006/relationships/hyperlink" Target="https://m.edsoo.ru/8a14e938" TargetMode="External"/><Relationship Id="rId57" Type="http://schemas.openxmlformats.org/officeDocument/2006/relationships/hyperlink" Target="https://m.edsoo.ru/8a14f036" TargetMode="External"/><Relationship Id="rId58" Type="http://schemas.openxmlformats.org/officeDocument/2006/relationships/hyperlink" Target="https://m.edsoo.ru/8a14f270" TargetMode="External"/><Relationship Id="rId59" Type="http://schemas.openxmlformats.org/officeDocument/2006/relationships/hyperlink" Target="https://m.edsoo.ru/8a151584" TargetMode="External"/><Relationship Id="rId60" Type="http://schemas.openxmlformats.org/officeDocument/2006/relationships/hyperlink" Target="https://m.edsoo.ru/8a15074c" TargetMode="External"/><Relationship Id="rId61" Type="http://schemas.openxmlformats.org/officeDocument/2006/relationships/hyperlink" Target="https://m.edsoo.ru/8a15088c" TargetMode="External"/><Relationship Id="rId62" Type="http://schemas.openxmlformats.org/officeDocument/2006/relationships/hyperlink" Target="https://m.edsoo.ru/8a14faa4" TargetMode="External"/><Relationship Id="rId63" Type="http://schemas.openxmlformats.org/officeDocument/2006/relationships/hyperlink" Target="https://m.edsoo.ru/8a150a80" TargetMode="External"/><Relationship Id="rId64" Type="http://schemas.openxmlformats.org/officeDocument/2006/relationships/hyperlink" Target="https://m.edsoo.ru/8a151a7a" TargetMode="External"/><Relationship Id="rId65" Type="http://schemas.openxmlformats.org/officeDocument/2006/relationships/hyperlink" Target="https://m.edsoo.ru/8a151318" TargetMode="External"/><Relationship Id="rId66" Type="http://schemas.openxmlformats.org/officeDocument/2006/relationships/hyperlink" Target="https://m.edsoo.ru/8a15006c" TargetMode="External"/><Relationship Id="rId67" Type="http://schemas.openxmlformats.org/officeDocument/2006/relationships/hyperlink" Target="https://m.edsoo.ru/8a150cb0" TargetMode="External"/><Relationship Id="rId68" Type="http://schemas.openxmlformats.org/officeDocument/2006/relationships/hyperlink" Target="https://m.edsoo.ru/8a14e4c4" TargetMode="External"/><Relationship Id="rId69" Type="http://schemas.openxmlformats.org/officeDocument/2006/relationships/hyperlink" Target="https://m.edsoo.ru/8a14e6b8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57:00Z</dcterms:created>
  <dc:creator>User</dc:creator>
  <dc:description/>
  <cp:keywords/>
  <dc:language>en-US</dc:language>
  <cp:lastModifiedBy>Тютюкова</cp:lastModifiedBy>
  <dcterms:modified xsi:type="dcterms:W3CDTF">2024-09-09T07:59:00Z</dcterms:modified>
  <cp:revision>4</cp:revision>
  <dc:subject/>
  <dc:title/>
</cp:coreProperties>
</file>