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ОБЩЕГО И ДОШКОЛЬНОГО ОБРО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НОРИЛЬ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ШКОЛА №28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37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НМ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, протокол №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ом директора МБОУ «СШ 28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__ от 31.08.20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______И.В. Маслова</w:t>
            </w:r>
          </w:p>
        </w:tc>
      </w:tr>
    </w:tbl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АЯ ОБЩЕОБРАЗОВАТЕЛЬН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ЕРАЗВИВАЮЩ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36"/>
          <w:szCs w:val="36"/>
        </w:rPr>
        <w:t>Атлетическая гимнастик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</w:rPr>
        <w:t>спортивно-оздоровительн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зраст обучающихся: </w:t>
      </w:r>
      <w:r>
        <w:rPr>
          <w:sz w:val="26"/>
          <w:szCs w:val="26"/>
        </w:rPr>
        <w:t>13-16 ле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ализации: 1</w:t>
      </w:r>
      <w:r>
        <w:rPr>
          <w:sz w:val="26"/>
          <w:szCs w:val="26"/>
        </w:rPr>
        <w:t xml:space="preserve">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итель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физической куль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ысшей категории Соснов Е.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ильск, 2023</w:t>
      </w:r>
    </w:p>
    <w:p>
      <w:pPr>
        <w:pStyle w:val="Normal"/>
        <w:rPr>
          <w:rFonts w:ascii="Calibri" w:hAnsi="Calibri" w:cs="Calibri"/>
          <w:sz w:val="22"/>
          <w:szCs w:val="120"/>
        </w:rPr>
      </w:pPr>
      <w:r>
        <w:rPr>
          <w:rFonts w:cs="Calibri" w:ascii="Calibri" w:hAnsi="Calibri"/>
          <w:sz w:val="22"/>
          <w:szCs w:val="120"/>
        </w:rPr>
      </w:r>
    </w:p>
    <w:p>
      <w:pPr>
        <w:pStyle w:val="Normal"/>
        <w:rPr>
          <w:rFonts w:ascii="Calibri" w:hAnsi="Calibri" w:cs="Calibri"/>
          <w:sz w:val="22"/>
          <w:szCs w:val="120"/>
        </w:rPr>
      </w:pPr>
      <w:r>
        <w:rPr>
          <w:rFonts w:cs="Calibri" w:ascii="Calibri" w:hAnsi="Calibri"/>
          <w:sz w:val="22"/>
          <w:szCs w:val="1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73"/>
        <w:gridCol w:w="63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Пояснительная запис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ктуальность разработки и реализации программ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Цели и задач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жидаемые результаты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нцепция программ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чебный план и содержание те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Ресурсное  и  материально-техническое обеспеч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/>
      </w:pPr>
      <w:r>
        <w:rPr>
          <w:rFonts w:eastAsia="Arial"/>
          <w:b/>
          <w:sz w:val="28"/>
          <w:szCs w:val="28"/>
          <w:lang w:eastAsia="ar-SA"/>
        </w:rPr>
        <w:t>1.1</w:t>
      </w:r>
      <w:r>
        <w:rPr>
          <w:rFonts w:eastAsia="Arial"/>
          <w:sz w:val="28"/>
          <w:szCs w:val="28"/>
          <w:lang w:eastAsia="ar-SA"/>
        </w:rPr>
        <w:t xml:space="preserve"> Атлетическая гимнастика - система разносторонних силовых упражнений, направленных на развитие силы, формирование пропорциональной фигуры и укрепление здоровья. Предметом обучения  является двигательная деятельность общеразвивающей направленности. В процессе овладения этой деятельностью  совершенствуются не только физические природные данные,  но и активно развиваются сознание и мышление, творчество и самостоятельность. С учётом этих особенностей предлагаемая программа   рекомендована в качестве факультативных занятий и кружковой работы в общеобразовательных учебных заведениях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360"/>
        <w:ind w:firstLine="426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360"/>
        <w:ind w:firstLine="426"/>
        <w:rPr/>
      </w:pPr>
      <w:r>
        <w:rPr>
          <w:rFonts w:eastAsia="Arial"/>
          <w:b/>
          <w:sz w:val="28"/>
          <w:szCs w:val="28"/>
          <w:lang w:eastAsia="ar-SA"/>
        </w:rPr>
        <w:t>1.2 Целью программы является: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приобщение к общечеловеческим ценностям и воспитание всесторонне развитой личности с ориентацией на здоровый образ жизни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rPr/>
      </w:pPr>
      <w:r>
        <w:rPr>
          <w:rFonts w:eastAsia="Arial"/>
          <w:b/>
          <w:sz w:val="28"/>
          <w:szCs w:val="28"/>
          <w:lang w:eastAsia="ar-SA"/>
        </w:rPr>
        <w:t>Образовательные и воспитательные задачи программы: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/>
      </w:pPr>
      <w:r>
        <w:rPr>
          <w:rFonts w:eastAsia="Arial"/>
          <w:sz w:val="28"/>
          <w:szCs w:val="28"/>
          <w:lang w:eastAsia="ar-SA"/>
        </w:rPr>
        <w:t>-содействовать приобретению знаний в области физической культуры, углубленных знаний отдельных тем и разделов физиологии спорта, биомеханики и методики тренировки атлетической гимнастики посредством факультативных занятий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-выявить и развивать детей и их возможности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/>
      </w:pPr>
      <w:r>
        <w:rPr>
          <w:rFonts w:eastAsia="Arial"/>
          <w:sz w:val="28"/>
          <w:szCs w:val="28"/>
          <w:lang w:eastAsia="ar-SA"/>
        </w:rPr>
        <w:t>-развить психические и физические качества, такие как волю и целеустремлённость в достижении поставленной цели, трудолюбие, внимание, быстроту реакции, силу и другие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развить способность к самостоятельному планированию своей деятельности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развить наблюдательность и самооценку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формировать культуру общения, взаимопомощи и ответственности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формировать устойчивый интерес, потребность в физической культуре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анная программа рассчитана на год, занятия проводятся три раза в неделю по 2 учебных  часа.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труктура и содержание учебного процесса включают в программе двигательную деятельность с выделением соответствующих учебных разделов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«Теоретические занятия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«Практические занятия»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20" w:leader="none"/>
        </w:tabs>
        <w:spacing w:lineRule="auto" w:line="36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Раздел «Теоретические занятия» включает в себя: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20" w:leader="none"/>
        </w:tabs>
        <w:spacing w:lineRule="auto" w:line="360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история развития атлетизма в России;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- правила безопасного поведения на занятиях атлетической гимнастики и занятиях другими видами спорта;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20" w:leader="none"/>
        </w:tabs>
        <w:spacing w:lineRule="auto" w:line="360"/>
        <w:ind w:firstLine="567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-  санитарно-гигиенические  нормы и нормы пожарной безопасности;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firstLine="567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-  физическая культура как система разнообразных форм занятий физическими упражнениями;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20" w:leader="none"/>
        </w:tabs>
        <w:spacing w:lineRule="auto" w:line="360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основы анатомии опорно-двигательного аппарата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20" w:leader="none"/>
        </w:tabs>
        <w:spacing w:lineRule="auto" w:line="360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краткие сведения о строении и функциях организма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360" w:leader="none"/>
          <w:tab w:val="left" w:pos="720" w:leader="none"/>
        </w:tabs>
        <w:spacing w:lineRule="auto" w:line="360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режим дня и питание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360" w:leader="none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- развитие гармоничного телосложения с помощью отягощений;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567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основы методики силовой подготовки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567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методика планирования самостоятельных занятий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firstLine="567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- врачебный контроль, самоконтроль, оказание первой помощи при     травмах;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firstLine="567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места занятий, оборудование и инвентарь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firstLine="567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влияние различных факторов на проявление силы мышц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firstLine="567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воспитание в учащихся уважения к себе и другим (взаимоотношения, взаимопомощь);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держание раздела «Практические занятия» ориентировано на гармоничное развитие воспитанников, их всестороннюю физическую подготовку и  укрепление здоровья.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/>
          <w:b w:val="false"/>
          <w:bCs w:val="false"/>
          <w:kern w:val="0"/>
          <w:sz w:val="28"/>
          <w:szCs w:val="28"/>
          <w:lang w:eastAsia="ar-SA"/>
        </w:rPr>
        <w:t xml:space="preserve">В тренировочном занятии по атлетической гимнастике выделяют подготовительную, основную и заключительную части.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/>
          <w:b w:val="false"/>
          <w:bCs w:val="false"/>
          <w:kern w:val="0"/>
          <w:sz w:val="28"/>
          <w:szCs w:val="28"/>
          <w:lang w:eastAsia="ar-SA"/>
        </w:rPr>
        <w:t>Подготовительная часть подводит организм к выполнению упражнений, требующих больших напряжений. Продолжительность её составляет 10 – 15 % от общего времени занятия. В неё включают кардио упражнения (бег, велотренажёр, эллипсойд и т.д.) ОРУ и упражнения на гибкость.</w:t>
      </w:r>
    </w:p>
    <w:p>
      <w:pPr>
        <w:pStyle w:val="Heading1"/>
        <w:spacing w:lineRule="auto" w:line="360"/>
        <w:ind w:firstLine="708"/>
        <w:jc w:val="both"/>
        <w:rPr>
          <w:rFonts w:eastAsia="Arial"/>
          <w:b w:val="false"/>
          <w:b w:val="false"/>
          <w:bCs w:val="false"/>
          <w:kern w:val="0"/>
          <w:sz w:val="28"/>
          <w:szCs w:val="28"/>
          <w:lang w:eastAsia="ar-SA"/>
        </w:rPr>
      </w:pPr>
      <w:r>
        <w:rPr>
          <w:rFonts w:eastAsia="Arial"/>
          <w:b w:val="false"/>
          <w:bCs w:val="false"/>
          <w:kern w:val="0"/>
          <w:sz w:val="28"/>
          <w:szCs w:val="28"/>
          <w:lang w:eastAsia="ar-SA"/>
        </w:rPr>
        <w:t>Основная часть занятий включает выполнение запланированного комплекса силовых упражнений.</w:t>
      </w:r>
    </w:p>
    <w:p>
      <w:pPr>
        <w:pStyle w:val="Heading1"/>
        <w:spacing w:lineRule="auto" w:line="360"/>
        <w:ind w:firstLine="708"/>
        <w:jc w:val="both"/>
        <w:rPr>
          <w:rFonts w:eastAsia="Arial"/>
          <w:b w:val="false"/>
          <w:b w:val="false"/>
          <w:bCs w:val="false"/>
          <w:kern w:val="0"/>
          <w:sz w:val="28"/>
          <w:szCs w:val="28"/>
          <w:lang w:eastAsia="ar-SA"/>
        </w:rPr>
      </w:pPr>
      <w:r>
        <w:rPr>
          <w:rFonts w:eastAsia="Arial"/>
          <w:b w:val="false"/>
          <w:bCs w:val="false"/>
          <w:kern w:val="0"/>
          <w:sz w:val="28"/>
          <w:szCs w:val="28"/>
          <w:lang w:eastAsia="ar-SA"/>
        </w:rPr>
        <w:t>Заключительная часть занятия должна способствовать снятию напряжения нервно-мышечной системы. Для этого используются спокойная ходьба, дыхательные упражнения.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/>
          <w:b w:val="false"/>
          <w:bCs w:val="false"/>
          <w:kern w:val="0"/>
          <w:sz w:val="28"/>
          <w:szCs w:val="28"/>
          <w:lang w:eastAsia="ar-SA"/>
        </w:rPr>
        <w:t>Прежде чем приступить к силовым тренировкам, необходимо сначала освоить вводный комплекс. Это займёт около трёх месяцев, в зависимости от физического развития учащегося, выполняется не менее трёх раз в неделю, чередуя тренировочные дни с днём отдыха. Комплекс рассчитан для учащихся 6 – 9 классов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  <w:szCs w:val="28"/>
          <w:lang w:eastAsia="ar-SA"/>
        </w:rPr>
        <w:tab/>
        <w:t xml:space="preserve">Перед тем как выполнять комплекс, необходимо провести кардио разминку. Она необходима для разогрева мышц, приведения их в наиболее работоспособное состояние. С этой целью рекомендуется побегать 5 – 10  минут «трусцой», на беговой дорожке, велотренажёре, эллипсойде или выполнить 150 – 250 прыжков со скакалкой. Затем следует комплекс ОРУ. Только потом переходить к выполнению упражнений запланированного комплекса. 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гласно программе, на начальном этапе, преимущественно, осваивают различные способы выполнения  комплексов упражнений с предметами и без предметов, направленные на развитие гибкости, координации, силы, быстроты и выносливости, общей функциональной подготовки занимающихся. Важной особенностью содержания обучения является освоение учащимися техники выполнения упражнений, умения  самостоятельно организовать тренировочный процесс.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учебном материале для занимающихся 13–16 лет увеличивается сложность физических упражнений и вес отягощений в выполняемых упражнениях.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Программа предусматривает возможность использования группового, индивидуального и  методов круговой тренировки.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основы знаний по физической культуре включены разделы по санитарно-гигиеническим нормам, нормам пожарной безопасности и технике безопасности.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rPr>
          <w:rFonts w:ascii="Times New Roman" w:hAnsi="Times New Roman" w:eastAsia="Arial" w:cs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1.3 Ожидаемый результат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>
          <w:rFonts w:eastAsia="Arial"/>
          <w:iCs/>
          <w:sz w:val="28"/>
          <w:szCs w:val="28"/>
          <w:lang w:eastAsia="ar-SA"/>
        </w:rPr>
      </w:pPr>
      <w:r>
        <w:rPr>
          <w:rFonts w:eastAsia="Arial"/>
          <w:iCs/>
          <w:sz w:val="28"/>
          <w:szCs w:val="28"/>
          <w:lang w:eastAsia="ar-SA"/>
        </w:rPr>
        <w:t>Результатом реализации данной программы является :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/>
      </w:pPr>
      <w:r>
        <w:rPr>
          <w:rFonts w:eastAsia="Arial"/>
          <w:iCs/>
          <w:sz w:val="28"/>
          <w:szCs w:val="28"/>
          <w:lang w:eastAsia="ar-SA"/>
        </w:rPr>
        <w:t>- повышение уровня общего физического развития учащихся</w:t>
      </w:r>
      <w:r>
        <w:rPr>
          <w:rFonts w:eastAsia="Arial"/>
          <w:sz w:val="28"/>
          <w:szCs w:val="28"/>
          <w:lang w:eastAsia="ar-SA"/>
        </w:rPr>
        <w:t xml:space="preserve"> и их возможностей</w:t>
      </w:r>
      <w:r>
        <w:rPr>
          <w:rFonts w:eastAsia="Arial"/>
          <w:i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/>
      </w:pPr>
      <w:r>
        <w:rPr>
          <w:rFonts w:eastAsia="Arial"/>
          <w:sz w:val="28"/>
          <w:szCs w:val="28"/>
          <w:lang w:eastAsia="ar-SA"/>
        </w:rPr>
        <w:t>- приобретение учащимися знаний в области физической культуры, углубленных знаний отдельных тем и разделов физиологии спорта, биомеханики и методики тренировки атлетической гимнастики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/>
      </w:pPr>
      <w:r>
        <w:rPr>
          <w:rFonts w:eastAsia="Arial"/>
          <w:sz w:val="28"/>
          <w:szCs w:val="28"/>
          <w:lang w:eastAsia="ar-SA"/>
        </w:rPr>
        <w:t>- развитые психические и физические качества (воля,  целеустремлённость, трудолюбие, внимание, быстроту реакции, сила, наблюдательность и самооценка)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/>
      </w:pPr>
      <w:r>
        <w:rPr>
          <w:rFonts w:eastAsia="Arial"/>
          <w:sz w:val="28"/>
          <w:szCs w:val="28"/>
          <w:lang w:eastAsia="ar-SA"/>
        </w:rPr>
        <w:t>- умение учащихся самостоятельно планировать свою деятельность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ind w:firstLine="426"/>
        <w:jc w:val="both"/>
        <w:rPr/>
      </w:pPr>
      <w:r>
        <w:rPr>
          <w:rFonts w:eastAsia="Arial"/>
          <w:sz w:val="28"/>
          <w:szCs w:val="28"/>
          <w:lang w:eastAsia="ar-SA"/>
        </w:rPr>
        <w:t>- сформированная культура общения, взаимопомощь и ответственность;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rPr>
          <w:rFonts w:ascii="Times New Roman" w:hAnsi="Times New Roman" w:eastAsia="Arial" w:cs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устойчивый интерес, потребность в физической культуре</w:t>
      </w:r>
      <w:r>
        <w:br w:type="page"/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rPr>
          <w:rFonts w:eastAsia="Arial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 </w:t>
      </w:r>
    </w:p>
    <w:p>
      <w:pPr>
        <w:pStyle w:val="Style18"/>
        <w:widowControl/>
        <w:spacing w:lineRule="auto" w:line="360" w:before="77" w:after="0"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Содержание дополнительной образовательной программы.</w:t>
      </w:r>
    </w:p>
    <w:p>
      <w:pPr>
        <w:pStyle w:val="Style18"/>
        <w:widowControl/>
        <w:spacing w:lineRule="auto" w:line="360" w:before="77" w:after="0"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>
          <w:rFonts w:ascii="Times New Roman" w:hAnsi="Times New Roman" w:eastAsia="Arial" w:cs="Times New Roman"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  <w:u w:val="single"/>
          <w:lang w:eastAsia="ar-SA"/>
        </w:rPr>
        <w:t>Введение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  <w:t xml:space="preserve">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стория развития атлетизма в России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  <w:t xml:space="preserve">.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авила безопасного поведения на занятиях атлетической гимнастики и занятиях другими видами спорта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  <w:t xml:space="preserve">.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анитарно-гигиенические  нормы и нормы пожарной безопасности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Предварительная общефизическая подготовка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  <w:t xml:space="preserve">Теория: </w:t>
      </w:r>
      <w:r>
        <w:rPr>
          <w:rFonts w:eastAsia="Arial"/>
          <w:sz w:val="28"/>
          <w:szCs w:val="28"/>
          <w:lang w:eastAsia="ar-SA"/>
        </w:rPr>
        <w:t>Ф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зическая культура как система разнообразных форм занятий физическими упражнениями</w:t>
      </w:r>
      <w:r>
        <w:rPr>
          <w:rFonts w:eastAsia="Arial"/>
          <w:sz w:val="28"/>
          <w:szCs w:val="28"/>
          <w:lang w:eastAsia="ar-SA"/>
        </w:rPr>
        <w:t>. 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новы анатомии опорно-двигательного аппарата</w:t>
      </w:r>
      <w:r>
        <w:rPr>
          <w:rFonts w:eastAsia="Arial"/>
          <w:sz w:val="28"/>
          <w:szCs w:val="28"/>
          <w:lang w:eastAsia="ar-SA"/>
        </w:rPr>
        <w:t>. К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раткие сведения о строении и функциях организма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Cs/>
          <w:iCs/>
          <w:sz w:val="28"/>
          <w:szCs w:val="28"/>
          <w:lang w:eastAsia="ar-SA"/>
        </w:rPr>
        <w:t>Практика: Подготовка организма к предстоящим тренировочным нагрузкам, изучение техники выполнения упражнений с отягощениями.</w:t>
      </w:r>
    </w:p>
    <w:p>
      <w:pPr>
        <w:pStyle w:val="Normal"/>
        <w:spacing w:lineRule="auto" w:line="360"/>
        <w:rPr>
          <w:rFonts w:eastAsia="Arial"/>
          <w:b/>
          <w:b/>
          <w:bCs/>
          <w:iCs/>
          <w:sz w:val="28"/>
          <w:szCs w:val="28"/>
          <w:lang w:eastAsia="ar-SA"/>
        </w:rPr>
      </w:pPr>
      <w:r>
        <w:rPr>
          <w:rFonts w:eastAsia="Arial"/>
          <w:b/>
          <w:bCs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Количество подходов - по 2 в каждом упражнении. Количество повторений: 10-15. Перерыв между подходами- 3 минуты. Веса не должны быть такими, чтобы на 15 повторение нарушалась техника выполнения упражнения и после их выполнения должны оставаться силы.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ab/>
      </w:r>
    </w:p>
    <w:p>
      <w:pPr>
        <w:pStyle w:val="Normal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2 вида тренинга, которые мы будем чередовать (пн- 1 вариант, ср- 2 вариант, пт- 1 вариант, следующий пн- 2 вариант и так далее) для того чтобы мышцы могли восстанавливаться. Нагрузку следует чередовать: тяжелая тренировка, легкая тренировка (2 тяжелых, 2 легких (50% от рабочего веса)), тяжелая, легкая и так далее.</w:t>
      </w:r>
    </w:p>
    <w:p>
      <w:pPr>
        <w:pStyle w:val="Normal"/>
        <w:spacing w:lineRule="auto" w:line="360"/>
        <w:rPr/>
      </w:pPr>
      <w:r>
        <w:rPr>
          <w:rFonts w:eastAsia="Arial"/>
          <w:b/>
          <w:bCs/>
          <w:iCs/>
          <w:sz w:val="28"/>
          <w:szCs w:val="28"/>
          <w:lang w:eastAsia="ar-SA"/>
        </w:rPr>
        <w:t>1-2 месяца</w:t>
        <w:br/>
        <w:t xml:space="preserve"> </w:t>
      </w:r>
      <w:r>
        <w:rPr>
          <w:rFonts w:eastAsia="Arial"/>
          <w:b/>
          <w:iCs/>
          <w:sz w:val="28"/>
          <w:szCs w:val="28"/>
          <w:lang w:eastAsia="ar-SA"/>
        </w:rPr>
        <w:t>Вариант 1.</w:t>
      </w:r>
      <w:r>
        <w:rPr>
          <w:rFonts w:eastAsia="Arial"/>
          <w:bCs/>
          <w:iCs/>
          <w:sz w:val="28"/>
          <w:szCs w:val="28"/>
          <w:lang w:eastAsia="ar-SA"/>
        </w:rPr>
        <w:t xml:space="preserve"> 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/>
          <w:iCs/>
          <w:sz w:val="28"/>
          <w:szCs w:val="28"/>
          <w:lang w:eastAsia="ar-SA"/>
        </w:rPr>
        <w:t>Грудь, плечи, бицепс, трицепс, пресс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1. Жим штанги (грифа) лежа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2. Жим штанги (грифа) стоя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3.Подъем штанги (грифа) на бицепс стоя.</w:t>
      </w:r>
    </w:p>
    <w:p>
      <w:pPr>
        <w:pStyle w:val="Style15"/>
        <w:spacing w:lineRule="auto" w:line="360"/>
        <w:rPr/>
      </w:pPr>
      <w:r>
        <w:rPr>
          <w:rFonts w:eastAsia="Arial"/>
          <w:bCs/>
          <w:iCs/>
          <w:sz w:val="28"/>
          <w:szCs w:val="28"/>
          <w:lang w:eastAsia="ar-SA"/>
        </w:rPr>
        <w:t>4. французский жим лёжа/стоя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5. Отжимания от пола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6. Обратные отжимания</w:t>
      </w:r>
    </w:p>
    <w:p>
      <w:pPr>
        <w:pStyle w:val="Style15"/>
        <w:spacing w:lineRule="auto" w:line="360"/>
        <w:rPr/>
      </w:pPr>
      <w:r>
        <w:rPr>
          <w:rFonts w:eastAsia="Arial"/>
          <w:bCs/>
          <w:iCs/>
          <w:sz w:val="28"/>
          <w:szCs w:val="28"/>
          <w:lang w:eastAsia="ar-SA"/>
        </w:rPr>
        <w:t>7. Подъем туловища в римском стуле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 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/>
          <w:iCs/>
          <w:sz w:val="28"/>
          <w:szCs w:val="28"/>
          <w:lang w:eastAsia="ar-SA"/>
        </w:rPr>
        <w:t>Вариант 2.</w:t>
      </w:r>
      <w:r>
        <w:rPr>
          <w:rFonts w:eastAsia="Arial"/>
          <w:bCs/>
          <w:iCs/>
          <w:sz w:val="28"/>
          <w:szCs w:val="28"/>
          <w:lang w:eastAsia="ar-SA"/>
        </w:rPr>
        <w:br/>
      </w:r>
      <w:r>
        <w:rPr>
          <w:rFonts w:eastAsia="Arial"/>
          <w:b/>
          <w:iCs/>
          <w:sz w:val="28"/>
          <w:szCs w:val="28"/>
          <w:lang w:eastAsia="ar-SA"/>
        </w:rPr>
        <w:t>Ноги, спина, пресс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1. Приседания со штангой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2. Разгибания ног в тренажере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3. Сгибания ног в тренажере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4. Тяга верхнего блока к груди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5. Гиперэкстензия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6. Подтягивания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7. Поднимание ног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8. Скручивания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/>
      </w:pPr>
      <w:r>
        <w:rPr>
          <w:rFonts w:eastAsia="Arial" w:cs="Times New Roman" w:ascii="Times New Roman" w:hAnsi="Times New Roman"/>
          <w:bCs/>
          <w:iCs/>
          <w:sz w:val="28"/>
          <w:szCs w:val="28"/>
          <w:u w:val="single"/>
          <w:lang w:eastAsia="ar-SA"/>
        </w:rPr>
        <w:t>Начальная подготовка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  <w:t>Теория: Режим дня и питание. Развитие гармоничного телосложения с помощью отягощений. Основы методики силовой подготовки. Методика планирования самостоятельных занятий.</w:t>
      </w:r>
    </w:p>
    <w:p>
      <w:pPr>
        <w:pStyle w:val="Style15"/>
        <w:spacing w:lineRule="auto" w:line="360"/>
        <w:rPr/>
      </w:pPr>
      <w:r>
        <w:rPr>
          <w:rFonts w:eastAsia="Arial"/>
          <w:bCs/>
          <w:iCs/>
          <w:sz w:val="28"/>
          <w:szCs w:val="28"/>
          <w:lang w:eastAsia="ar-SA"/>
        </w:rPr>
        <w:t xml:space="preserve">Практика: После первых двух месяцев предварительной общефизической подготовки программа рассчитана аналогично, на 3 дня </w:t>
      </w:r>
      <w:hyperlink r:id="rId2">
        <w:r>
          <w:rPr>
            <w:rStyle w:val="InternetLink"/>
            <w:rFonts w:eastAsia="Arial"/>
            <w:bCs/>
            <w:iCs/>
            <w:sz w:val="28"/>
            <w:szCs w:val="28"/>
            <w:lang w:eastAsia="ar-SA"/>
          </w:rPr>
          <w:t>тренинга</w:t>
        </w:r>
      </w:hyperlink>
      <w:r>
        <w:rPr>
          <w:rFonts w:eastAsia="Arial"/>
          <w:bCs/>
          <w:iCs/>
          <w:sz w:val="28"/>
          <w:szCs w:val="28"/>
          <w:lang w:eastAsia="ar-SA"/>
        </w:rPr>
        <w:t xml:space="preserve"> и 2 варианта, которые мы чередуем каждую тренировку (пн- 1 вариант, ср- 2 вариант, пт- 1 вариант, следующий пн- 2 вариант и так далее). Так же как и в первые месяцы, нагрузку следует чередовать: тяжелая, легкая тренировка(50% от рабочего веса), тяжелая, легкая и так далее.</w:t>
        <w:br/>
      </w:r>
      <w:r>
        <w:rPr>
          <w:rFonts w:eastAsia="Arial"/>
          <w:b/>
          <w:iCs/>
          <w:sz w:val="28"/>
          <w:szCs w:val="28"/>
          <w:lang w:eastAsia="ar-SA"/>
        </w:rPr>
        <w:t>2-3 месяц:</w:t>
      </w:r>
      <w:r>
        <w:rPr>
          <w:rFonts w:eastAsia="Arial"/>
          <w:bCs/>
          <w:iCs/>
          <w:sz w:val="28"/>
          <w:szCs w:val="28"/>
          <w:lang w:eastAsia="ar-SA"/>
        </w:rPr>
        <w:br/>
        <w:t>Количество подходов - по 2 в каждом упражнении.</w:t>
        <w:br/>
        <w:t>Количество повторений- 10-12.</w:t>
        <w:br/>
        <w:t>Перерыв между подходами 1 – 1,5 минуты.</w:t>
        <w:br/>
      </w:r>
      <w:r>
        <w:rPr>
          <w:rFonts w:eastAsia="Arial"/>
          <w:b/>
          <w:iCs/>
          <w:sz w:val="28"/>
          <w:szCs w:val="28"/>
          <w:lang w:eastAsia="ar-SA"/>
        </w:rPr>
        <w:t>3-5 месяц:</w:t>
      </w:r>
      <w:r>
        <w:rPr>
          <w:rFonts w:eastAsia="Arial"/>
          <w:bCs/>
          <w:iCs/>
          <w:sz w:val="28"/>
          <w:szCs w:val="28"/>
          <w:lang w:eastAsia="ar-SA"/>
        </w:rPr>
        <w:br/>
        <w:t>Количество подходов- по 3 в каждом упражнении.</w:t>
        <w:br/>
        <w:t>Количество повторений- 8-10.</w:t>
        <w:br/>
        <w:t>Перерыв между подходами примерно 1,5 - 2 минуты.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/>
          <w:iCs/>
          <w:sz w:val="28"/>
          <w:szCs w:val="28"/>
          <w:lang w:eastAsia="ar-SA"/>
        </w:rPr>
        <w:t>1 вариант.</w:t>
      </w:r>
      <w:r>
        <w:rPr>
          <w:rFonts w:eastAsia="Arial"/>
          <w:bCs/>
          <w:iCs/>
          <w:sz w:val="28"/>
          <w:szCs w:val="28"/>
          <w:lang w:eastAsia="ar-SA"/>
        </w:rPr>
        <w:br/>
        <w:t>Грудь, плечи, руки.</w:t>
        <w:br/>
        <w:t>1.Жим лежа.</w:t>
        <w:br/>
        <w:t>2.Жим гантелей лежа.</w:t>
        <w:br/>
        <w:t>3.Жим штанги стоя.</w:t>
        <w:br/>
        <w:t>4.Разведение гантелей в стороны.</w:t>
        <w:br/>
        <w:t>5.отжимания от пола.</w:t>
        <w:br/>
        <w:t>6.Подъем штанги на бицепс стоя.</w:t>
        <w:br/>
        <w:t>7.Попеременное сгибание рук с гантелями стоя.</w:t>
        <w:br/>
        <w:t>8.Скручивания.</w:t>
      </w:r>
    </w:p>
    <w:p>
      <w:pPr>
        <w:pStyle w:val="Style15"/>
        <w:spacing w:lineRule="auto" w:line="360"/>
        <w:rPr/>
      </w:pPr>
      <w:r>
        <w:rPr>
          <w:rFonts w:eastAsia="Arial"/>
          <w:bCs/>
          <w:iCs/>
          <w:sz w:val="28"/>
          <w:szCs w:val="28"/>
          <w:lang w:eastAsia="ar-SA"/>
        </w:rPr>
        <w:t>9.Поднимание ног</w:t>
        <w:br/>
      </w:r>
      <w:r>
        <w:rPr>
          <w:rFonts w:eastAsia="Arial"/>
          <w:b/>
          <w:iCs/>
          <w:sz w:val="28"/>
          <w:szCs w:val="28"/>
          <w:lang w:eastAsia="ar-SA"/>
        </w:rPr>
        <w:t>2 вариант.</w:t>
      </w:r>
      <w:r>
        <w:rPr>
          <w:rFonts w:eastAsia="Arial"/>
          <w:bCs/>
          <w:iCs/>
          <w:sz w:val="28"/>
          <w:szCs w:val="28"/>
          <w:lang w:eastAsia="ar-SA"/>
        </w:rPr>
        <w:br/>
        <w:t>Ноги, спина, пресс</w:t>
        <w:br/>
        <w:t>1.Приседания со штангой.</w:t>
        <w:br/>
        <w:t>2.Выпады со штангой или гантелями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3.Сгибание ног в тренажере.</w:t>
        <w:br/>
        <w:t>4.Подтягивания на перекладине</w:t>
        <w:br/>
        <w:t>5.Тяга блока к груди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6. Тяга гантели к поясу</w:t>
      </w:r>
    </w:p>
    <w:p>
      <w:pPr>
        <w:pStyle w:val="Style15"/>
        <w:spacing w:lineRule="auto" w:line="360"/>
        <w:rPr>
          <w:rFonts w:eastAsia="Arial"/>
          <w:bCs/>
          <w:iCs/>
          <w:sz w:val="28"/>
          <w:szCs w:val="28"/>
          <w:lang w:eastAsia="ar-SA"/>
        </w:rPr>
      </w:pPr>
      <w:r>
        <w:rPr>
          <w:rFonts w:eastAsia="Arial"/>
          <w:bCs/>
          <w:iCs/>
          <w:sz w:val="28"/>
          <w:szCs w:val="28"/>
          <w:lang w:eastAsia="ar-SA"/>
        </w:rPr>
        <w:t>7. Поднимание ног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eastAsia="Arial"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Основная подготовка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  <w:t>Теория: В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рачебный контроль, самоконтроль, оказание первой помощи при травмах. Места занятий, оборудование и инвентарь. Влияние различных факторов на проявление силы мышц. Воспитание в учащихся уважения к себе и другим (взаимоотношения, взаимопомощь)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  <w:t>.</w:t>
      </w:r>
    </w:p>
    <w:p>
      <w:pPr>
        <w:pStyle w:val="Style15"/>
        <w:spacing w:lineRule="auto" w:line="360"/>
        <w:rPr/>
      </w:pPr>
      <w:r>
        <w:rPr>
          <w:rFonts w:eastAsia="Arial"/>
          <w:bCs/>
          <w:iCs/>
          <w:sz w:val="28"/>
          <w:szCs w:val="28"/>
          <w:lang w:eastAsia="ar-SA"/>
        </w:rPr>
        <w:t xml:space="preserve">Практика: </w:t>
      </w:r>
      <w:r>
        <w:rPr>
          <w:sz w:val="28"/>
          <w:szCs w:val="28"/>
        </w:rPr>
        <w:t xml:space="preserve">После </w:t>
      </w:r>
      <w:r>
        <w:rPr>
          <w:b/>
          <w:sz w:val="28"/>
          <w:szCs w:val="28"/>
        </w:rPr>
        <w:t>5 месяцев</w:t>
      </w:r>
      <w:r>
        <w:rPr>
          <w:sz w:val="28"/>
          <w:szCs w:val="28"/>
        </w:rPr>
        <w:t xml:space="preserve"> занятий.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Перерыв между подходами</w:t>
      </w:r>
      <w:r>
        <w:rPr>
          <w:sz w:val="28"/>
          <w:szCs w:val="28"/>
        </w:rPr>
        <w:t> - 2-3 минуты, в зависимости от сложности упражнения (в приседании - больше, в подъеме штанги на бицепс - меньше). Если в таких упражнениях, как приседания и становая тяга, можно допустить более длительный перерыв , то в тренировке маленьких мышц (бицепс, трицепс, плечи и т.д.), он может составлять и 1,5-2 минуты.</w:t>
        <w:br/>
        <w:t xml:space="preserve">Программа должна периодически изменяться, чтобы мышцы к ней не адаптировались. Тренировка должна начинаться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базовых упражнений</w:t>
        </w:r>
      </w:hyperlink>
      <w:r>
        <w:rPr>
          <w:rStyle w:val="StrongEmphasis"/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день. Спина, бицепс.</w:t>
      </w:r>
      <w:r>
        <w:rPr>
          <w:sz w:val="28"/>
          <w:szCs w:val="28"/>
        </w:rPr>
        <w:br/>
        <w:t>1.Становая тяга 3 по 8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.Подтягивания 3 по 10-12 (если вы подтягиваетесь раз 20, то можно подтягиваться с грузом, раз 10- 12). Если не можете подтягиваться- можно делать тягу блока за голову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3.Тяга штанги к поясу 3 по 8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4.Шраги 3 по 12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5.Подъем штанги на бицепс стоя 3 по 10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переменное сгибание рук «молоток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Скручивания 3-4 на максиму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 день. Грудь, трицепс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.Жим лежа 4 по 8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.Жим гантелей лежа 3 по 8-10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3.Отжимания 3 по 10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уловер 3 по 10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Обратные отжимания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6.Французский жим 3 по 10;</w:t>
      </w:r>
    </w:p>
    <w:p>
      <w:pPr>
        <w:pStyle w:val="Style15"/>
        <w:spacing w:lineRule="auto" w:line="360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3 день. Ноги, плеч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.Приседания со штангой 4 по 8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.Выпады со штангой 3 по 8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3.Подъем на носки стоя 3 по 12-15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4.Жим штанги стоя 3 по 8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5.Жим Арнольда 3 по 8-10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6.Разведение гантелей стоя 3 по 12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Подъем туловища в римском стуле 3-4 на максиму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141"/>
        <w:gridCol w:w="1859"/>
        <w:gridCol w:w="1858"/>
        <w:gridCol w:w="6"/>
        <w:gridCol w:w="1865"/>
      </w:tblGrid>
      <w:tr>
        <w:trPr>
          <w:trHeight w:val="630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Наименование разделов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Всего часов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Из них</w:t>
            </w:r>
          </w:p>
        </w:tc>
      </w:tr>
      <w:tr>
        <w:trPr>
          <w:trHeight w:val="30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0" w:hanging="0"/>
              <w:jc w:val="center"/>
              <w:rPr>
                <w:rFonts w:ascii="Times New Roman" w:hAnsi="Times New Roman" w:eastAsia="Arial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 w:val="false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0" w:hanging="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0" w:hanging="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теор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практика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/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val="en-US" w:eastAsia="ar-SA"/>
              </w:rPr>
              <w:t>1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Предварительная общефизическая подготов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4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4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/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val="en-US" w:eastAsia="ar-SA"/>
              </w:rPr>
              <w:t>2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Начальная подготов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46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/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val="en-US" w:eastAsia="ar-SA"/>
              </w:rPr>
              <w:t>3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Основная подготов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1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10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 w:val="false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Итого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2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8"/>
                <w:szCs w:val="28"/>
                <w:lang w:eastAsia="ar-SA"/>
              </w:rPr>
              <w:t>192</w:t>
            </w:r>
          </w:p>
        </w:tc>
      </w:tr>
    </w:tbl>
    <w:p>
      <w:pPr>
        <w:pStyle w:val="Heading"/>
        <w:rPr/>
      </w:pPr>
      <w:r>
        <w:rPr/>
        <w:t>КАЛЕНДАРНО-ТЕМАТИЧЕСКОЕ ПЛАНИРОВАНИЕ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6379"/>
        <w:gridCol w:w="1418"/>
      </w:tblGrid>
      <w:tr>
        <w:trPr>
          <w:trHeight w:val="8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Тема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обще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rFonts w:eastAsia="Arial"/>
                <w:lang w:eastAsia="ar-SA"/>
              </w:rPr>
              <w:t xml:space="preserve">Введение. Правила безопасного поведения на занятиях атлетической гимнастики и занятиях другими видами спор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гигиенические  нормы и нормы пожарной безопасности. ОРУ. Вводный комплекс №1: Грудь, трицеп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Вводный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Вводный комплекс №1: Грудь, трицепс, бицепс, плечи, пре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Вводный комплекс №2: ноги, спина, прес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комплекс №1: Грудь, трицепс, бицепс, плечи, пре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bCs/>
                <w:iCs/>
                <w:lang w:eastAsia="ar-SA"/>
              </w:rPr>
            </w:pPr>
            <w:r>
              <w:rPr/>
              <w:t>Кардио упражнения, ОРУ. Тяжёлая тренировка - комплекс №2: ноги, спина, прес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Лёгкая тренировка - комплекс №2: ноги, спина, прес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rFonts w:eastAsia="Arial"/>
                <w:lang w:eastAsia="ar-SA"/>
              </w:rPr>
              <w:t>Физическая культура как система разнообразных форм занятий физическими упражнениями. ОРУ. Лёгкая тренировка – комплекс №2: ноги, сп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обще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Лёгк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lang w:eastAsia="ar-SA"/>
              </w:rPr>
              <w:t>Основы анатомии опорно-двигательного аппарата. Краткие сведения о строении и функциях организма</w:t>
            </w:r>
            <w:r>
              <w:rPr>
                <w:spacing w:val="-1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Лёгк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7030A0"/>
                <w:spacing w:val="-10"/>
              </w:rPr>
            </w:pPr>
            <w:r>
              <w:rPr/>
              <w:t>Кардио упражнения, ОРУ. Лёгк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6379"/>
        <w:gridCol w:w="1418"/>
      </w:tblGrid>
      <w:tr>
        <w:trPr>
          <w:trHeight w:val="8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чаль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rFonts w:eastAsia="Arial"/>
                <w:b/>
                <w:bCs/>
                <w:iCs/>
                <w:lang w:eastAsia="ar-SA"/>
              </w:rPr>
              <w:t>Начальная подготовка.</w:t>
            </w:r>
            <w:r>
              <w:rPr>
                <w:rFonts w:eastAsia="Arial"/>
                <w:bCs/>
                <w:iCs/>
                <w:lang w:eastAsia="ar-SA"/>
              </w:rPr>
              <w:t xml:space="preserve"> Теория: Режим дня и питание. Изучение нового комплекса силовых упражнений начальной подготовки №1: Грудь, плечи, р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rFonts w:eastAsia="Arial"/>
                <w:bCs/>
                <w:iCs/>
                <w:lang w:eastAsia="ar-SA"/>
              </w:rPr>
              <w:t>Изучение нового комплекса силовых упражнений начальной подготовки №2: Ноги, спина, пре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комплекс №1: Грудь, плечи, рук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 комплекс №1: Грудь, плечи, рук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Лёгк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rFonts w:eastAsia="Arial"/>
                <w:bCs/>
                <w:iCs/>
                <w:lang w:eastAsia="ar-SA"/>
              </w:rPr>
              <w:t xml:space="preserve">Развитие гармоничного телосложения с помощью отягощений. Основы методики силовой подготов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Лёгк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Лёгк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rFonts w:eastAsia="Arial"/>
                <w:bCs/>
                <w:iCs/>
                <w:lang w:eastAsia="ar-SA"/>
              </w:rPr>
              <w:t>Методика планирования самостоятельных занятий</w:t>
            </w:r>
            <w:r>
              <w:rPr/>
              <w:t>. ОРУ. Тяжёлая тренировка -  комплекс №1: Грудь, трицепс, бицепс, плечи, пре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Лёгк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Лёгк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, ОРУ. Лёгк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Кардио </w:t>
            </w:r>
            <w:r>
              <w:rPr>
                <w:rFonts w:eastAsia="Arial"/>
                <w:lang w:eastAsia="ar-SA"/>
              </w:rPr>
              <w:t>упражнения</w:t>
            </w:r>
            <w:r>
              <w:rPr/>
              <w:t>, ОРУ. Тяжёлая тренировка -  комплекс №1: Грудь, трицепс, бицепс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pacing w:val="-10"/>
              </w:rPr>
            </w:pPr>
            <w:r>
              <w:rPr/>
              <w:t>Кардио упражнения, ОРУ. Тяжёлая тренировка -  комплекс №2: ноги, спина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6379"/>
        <w:gridCol w:w="1418"/>
      </w:tblGrid>
      <w:tr>
        <w:trPr>
          <w:trHeight w:val="8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-284" w:leader="none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ия: Врачебный контроль, самоконтроль, оказание первой помощи при травм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комплекса силовых упражнений №1: Спина, бицеп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комплекса силовых упражнений №2: Грудь, трицеп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комплекса силовых упражнений №3: Ноги, пл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1: Спина, бицеп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2: Грудь, трицеп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а занятий, оборудование и инвентарь. ОРУ. Комплекс №1: Спина, бицеп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2: Грудь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1: Спина, бицепс, прес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2: Грудь, трицеп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3: Ноги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1: Спина, бицеп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-284" w:leader="none"/>
                <w:tab w:val="left" w:pos="284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 учащихся уважения к себе и другим (взаимоотношения, взаимопомощь). ОРУ. Комплекс №2: Грудь, трицеп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1: Спина, бицепс, прес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2: Грудь, трицеп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1: Спина, бицеп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2: Грудь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1: Спина, бицепс, прес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2: Грудь, трицеп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3: Ноги, плечи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-284" w:leader="none"/>
                <w:tab w:val="left" w:pos="284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ио упражнения. ОРУ. Комплекс №1: Спина, бицеп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2: Грудь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 упражнения. ОРУ. Комплекс №1: Спина, бицепс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рдио упражнения. ОРУ. Комплекс №2: Грудь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Влияние различных факторов на проявление силы мышц 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Смена тренировочного комплекса. ОРУ. Комплекс №1: Грудь, спина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тренировочного комплекса. ОРУ. Комплекс №2: Бицепс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. Комплекс №1: Грудь, спина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2: Бицепс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1: Грудь, спина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2: Бицепс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1: Грудь, спина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2: Бицепс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1: Грудь, спина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2: Бицепс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1: Грудь, спина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2: Бицепс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1: Грудь, спина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2: Бицепс, трицепс, пресс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3: Ноги, плечи. Упражнения на рас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ОРУ. Комплекс №1: Грудь, спина. Упражнения на рас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  <w:t>Список литературы</w:t>
      </w:r>
    </w:p>
    <w:p>
      <w:pPr>
        <w:pStyle w:val="Style16"/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firstLine="426"/>
        <w:jc w:val="both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антельная гимнастика / авт.-сост. И. Кремнев. - Ростов н/Д: Феникс, СПб: Северо-Запад, 2007. - 22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стовойт Б.Г. - Гантельная гимнастика. 5-е издание. - 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тасик Д. Атлетизм, культуризм, бодибилдинг. - 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хтин В.Г. Атлетическая гимнастика без снарядов. - М.: Физкультура и спорт, 1991. - 7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пин, М.Р. Анатомия и физиология человека (с возрастными особенностями детского организма): Учебник для студ. образоват. учреждений сред. проф. образования / М.Р. Сапин, В.И. Сивоглазов. - М.: ИЦ Академия, 2009. - 384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left="0" w:firstLine="284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дков, А.С. Физиология человека. Общая. Спортивная. Возрастная: Учебник для высших учебных заведений физической культуры / А.С. Солодков, Е.Б. Сологуб. - М.: Сов. спорт, 2012. - 620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щевые добавки для занимающихся спортом / Ф. Делавье, М. Гундиль; [пер.с фр. О. Е. Ивановой]. – М. : РИПОЛ классик, 2009. - 208с. :и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Анатомия силовых упражнений для мужчин и женщин. Ф. Делавье [пер.с фр. О. Е. Ивановой]. – М. : РИПОЛ классик, 2006. – 144с.:ил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yle14">
    <w:name w:val="Без интервала Знак"/>
    <w:basedOn w:val="Style12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2">
    <w:name w:val="Font Style12"/>
    <w:basedOn w:val="Style12"/>
    <w:qFormat/>
    <w:rPr>
      <w:rFonts w:ascii="Arial" w:hAnsi="Arial" w:cs="Arial"/>
      <w:spacing w:val="-30"/>
      <w:sz w:val="42"/>
      <w:szCs w:val="42"/>
    </w:rPr>
  </w:style>
  <w:style w:type="character" w:styleId="FontStyle13">
    <w:name w:val="Font Style13"/>
    <w:basedOn w:val="Style12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11">
    <w:name w:val="Font Style11"/>
    <w:basedOn w:val="Style12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845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lavtele.ru/uprazhneniya-bodibilding-2" TargetMode="External"/><Relationship Id="rId3" Type="http://schemas.openxmlformats.org/officeDocument/2006/relationships/hyperlink" Target="http://silavtele.ru/trening/bazovye-uprazhneniya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51:00Z</dcterms:created>
  <dc:creator>User</dc:creator>
  <dc:description/>
  <cp:keywords/>
  <dc:language>en-US</dc:language>
  <cp:lastModifiedBy>Пользователь</cp:lastModifiedBy>
  <dcterms:modified xsi:type="dcterms:W3CDTF">2023-09-13T08:14:00Z</dcterms:modified>
  <cp:revision>31</cp:revision>
  <dc:subject/>
  <dc:title>Физкультурно-оздоровительная спортивная секция</dc:title>
</cp:coreProperties>
</file>