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    приказом директора МБОУ СШ№28</w:t>
      </w:r>
    </w:p>
    <w:p>
      <w:pPr>
        <w:pStyle w:val="Normal"/>
        <w:rPr/>
      </w:pPr>
      <w:r>
        <w:rPr/>
        <w:t xml:space="preserve">методического совета от «___» ___________2023 г.                       № ____ от «___» ____________2023г. </w:t>
      </w:r>
    </w:p>
    <w:p>
      <w:pPr>
        <w:pStyle w:val="Normal"/>
        <w:rPr/>
      </w:pPr>
      <w:r>
        <w:rPr/>
        <w:t>Протокол № __________________   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волей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>11-13 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Земляникин Андрей Сергее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Волей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волей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волей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волей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таршего школьного возраста 11-13 лет. В возрасте 11-13 лет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204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1-13 лет, проявляющие интерес к занятиям по волей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волейбола рассчитана на 1 год. Занятия проходят 3 раза в неделю по 2 часа, 204 часа в год. Продолжительность одного учебного (академического) часа составляет 45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волей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6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53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е игры в волейбол – 133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волейбол – 114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6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волей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волей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волей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волей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волей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53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приема и передачи мяча. Упражнения для развития качеств, необходимых при выполнении подач. Упражнения для развития качеств, необходимых при выполнении нападающих ударов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Прыжковые упражнения, имитация нападающего удара, имитация блокирования. Упражнения с набивными и теннисными мячами, развитие быстроты реакции, наблюдательности, координации. Смена игровых действий и перемещений по сигналу тренера. Игры и эстафеты с препятствиями. Прыжки опорные, прыжки со скакалкой, разнообразные подскоки. Многократные прыжки с места и с разбега в сочетании с ударом по мячу. Упражнения для развития прыгучести. Приседание и резкое выпрямление ног со взмахом руками вверх; то же с прыжком вверх; то же с</w:t>
      </w:r>
      <w:r>
        <w:rPr>
          <w:color w:val="000000"/>
        </w:rPr>
        <w:br/>
      </w:r>
      <w:r>
        <w:rPr>
          <w:rStyle w:val="Markedcontent"/>
          <w:color w:val="000000"/>
        </w:rPr>
        <w:t>набивным мячом. Необходимые упражнения для выполнения приема и передач мяча. Сгибание и разгибание рук в лучезапястных суставах, круговые движения кистями, сжимание и разжимание пальцев рук в положении руки вперед, в стороны, вверх. Развития качеств, необходимых при выполнении нападающих ударов. Броски набивного мяча из-за головы двумя руками с активным движением кистей сверху вниз стоя на месте и в прыжке (бросать перед собой в площадку, гимнастический мат). Броски набивного мяча в прыжке из-за головы двумя руками через сетк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волейбол. (133 ч.)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:</w:t>
      </w:r>
      <w:r>
        <w:rPr>
          <w:rStyle w:val="Markedcontent"/>
          <w:szCs w:val="34"/>
        </w:rPr>
        <w:t xml:space="preserve"> Стойка волейболиста, поза готовности к перемещению и выходу в исходное положение для выполнения технического приема. Передача мяча сверху двумя руками вверх - вперед (в опорном прыжке). Нижняя прямая подача мяча. Прием мяча снизу двумя руками. Верхняя прямая подача мяча. Передача мяча через сетку в прыжке. Передача мяча двумя руками назад. Прямой нападающий удар. Одиночное блокирование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волейбол. (114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Выполнение технических и тактических элементов в защите и в нападении, с мячом и без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</w:t>
      </w:r>
      <w:r>
        <w:rPr>
          <w:sz w:val="18"/>
        </w:rPr>
        <w:br/>
      </w:r>
      <w:r>
        <w:rPr>
          <w:rStyle w:val="Markedcontent"/>
          <w:szCs w:val="34"/>
        </w:rPr>
        <w:t>защита, защита-нападение, нападение-защита-нападение). Учебные игры с</w:t>
      </w:r>
      <w:r>
        <w:rPr>
          <w:sz w:val="18"/>
        </w:rPr>
        <w:br/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>Тема 4:</w:t>
      </w:r>
      <w:r>
        <w:rPr>
          <w:b/>
        </w:rPr>
        <w:t xml:space="preserve"> 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, обучающимися содержания программы по волейболу,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, обучающимися содержания программы по волей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освоения, обучающимися содержания программы по волейболу,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волей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1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Окончание учебного года: 20 ма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 </w:t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2"/>
        <w:gridCol w:w="850"/>
        <w:gridCol w:w="1559"/>
        <w:gridCol w:w="2127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. История развития волейбол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а судейств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 волейболист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технике передач в прыжке. Обучение технике приема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 блокирующих игроков. Обучение и совершенствование индивиду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действий при подаче. 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защите внутри линии и между лин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. Игра с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, стойки волейбольные, гимнастические стенка, скамейки, маты, скакалки, мячи набивные (масса 1кг), мячи волейбольные, рул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волейбола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voleybolksendzov.ru/biblioteka/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 презентаций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://www.myshared.ru/ theme/prezentatsiya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о волейболу https://pptcloud.ru/ fizkultura/vidy-sporta/ igri/volei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– уроки по волейболу https://volleybolist.ru/ multimedia/ videolesson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лейбола» https://uchitelya.com/ fizkultura/22332prezentaciya-istoriyavoleybola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вила игры в волейбол» https://multiurok.ru/files/ priezientatsiia-na-tiemupravila-ighry-vvolieibol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учших фильмов проволейбол https://podborkino.com/ filmy-pro-volej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фильмы про волейбол и волейболистов https://rebenokvsporte.ru/ luchshie-filmy-ovolejbole-i-volejbolista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ролик про судейство в волейболе https:// www.youtube.com/watch? v=5a2mgmYPbMQ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для школьников по волейболу https://www.studmed.ru/ science/fizicheskayakultura-i-sport/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ая литература по волейболу https://volley.ru/pages/ 4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волейбола https://volleyart.ru/read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ФП в волейболе» https://slide-share.ru/ obshchaya-fizicheskaya podgotovka-nazanyatiyakh-povolejboluvipolnilavereshc hagina-525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 по ОФП https://video.sibnet.ru/ rub/uroki_voleybola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учебно-методической литературы по специальной физической подготовке https://volley.ru/pages/ 497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пециальная физическая подготовка» http://www.taktika.in/ teoriya/fizicheskoerazvi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по специальной физической подготовке https://vse-kursy.com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 Банников,A.M. Костюков, В.В. Пляжный волейбол (тренировка, техника, тактика). - Краснодар, 2019 г. -11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Костюков, В.В.Волейбол: учебная программа для ДЮСШ и СДЮШОР. Москва, 2018 г. (ГНП) – 351 с, 2018 г. (УТТ) – 311 с., 2019 г. (ГСС) – 33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3. Беляева, А.В. Савина, М.В. Волейбол / Под ред.. - Москва, 2018 г.-1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4. Железняк, Ю.Д. К мастерству в волейболе. - Москва, 2019 г. – 337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5. Железняк, Ю.Д. Юный волейболист. - Москва, 2017 г. – 23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6. Железняк, Ю.Д. Ивойлов, А.В. Волейбол. - Москва, 2020 г. – 20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7. Железняк, Ю.Д. Кунянский, В.А. У истоков мастерства. - Москва, 2019 г. – 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8. Марков, К. К. Руководство тренера по волейболу. - Иркутск, 2019 г. – 62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9. Марков, К. К. Тренер - педагог и психолог. - Иркутск, 2019 г. – 233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0. Матвеев, Л. П. Основы общей теории спорта и системы подготовки спортсменов в олимпийском спорте. - Киев, 2018 г. – 118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1. Кофман, Л.Б. Настольная книга учителя физической культуры. - Москва, 2018 г. – 436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2.  Никитушкин, В.Г. Губа, В.П. Методы отбора в игровые виды спорта.Москва, 2019 г. – 330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3. Набатникова, М.Я. Основы управления подготовкой юных спортсменов. Москва, 2020 г. – 402 с. 14. Платонов, В. Н. Общая теория подготовки спортсменов в олимпийском спорте. - Киев, 2019 г. – 325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5. Суслова, Ф.П. Система подготовки спортивного резерва. - Москва, 2018 г. – 3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6. Сыча, В.Л. Шустина, Б.Н. Современная система спортивной подготовки. Москва, 2019 г. – 6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литературы для детей и родителей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Родиченко, В.С.Твой олимпийский учебник: Учебн. Пособие для учреждений образования России.-15-е издание. –Москва. ФиС 2020 г. - 14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2.Клещев, Ю.Н. Юный волейболист. -Москва. Физкультура и спорт. 2019 г. 22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Фурманов, А.Г. Волейбол на лужайке, в парке, во дворе. -Москва. Физкультура и спорт. 2018 г. – 377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Физ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39"/>
        <w:gridCol w:w="1984"/>
        <w:gridCol w:w="184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с высокого старт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(6х5)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 длину с мест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верх, отталкиваясь двумя ногами с разбег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сидя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в прыжке с места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2"/>
        <w:gridCol w:w="203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Верхняя передача мяча на точность из зоны 3 (2) в зону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одача верхняя прямая в пределы площад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иём мяча с подачи и первая передача в зону 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Чередование способов передачи и приёма мяча сверху, сниз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oleybolksendzov.ru/biblioteka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Пользователь Windows</cp:lastModifiedBy>
  <cp:lastPrinted>2022-06-08T12:11:00Z</cp:lastPrinted>
  <dcterms:modified xsi:type="dcterms:W3CDTF">2023-10-25T01:41:00Z</dcterms:modified>
  <cp:revision>39</cp:revision>
  <dc:subject/>
  <dc:title>МУНИЦИПАЛЬНОЕ БЮДЖЕТНОЕ ОБРАЗОВАТЕЛЬНОЕ УЧРЕЖДЕНИЕ</dc:title>
</cp:coreProperties>
</file>