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УПРАВЛЕНИЕ ОБЩЕГО И ДОШКОЛЬНОГО ОБРАЗОВА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АДМИНИСТРАЦИИ ГОРОДА НОРИЛЬСКА</w:t>
      </w:r>
    </w:p>
    <w:p>
      <w:pPr>
        <w:pStyle w:val="Normal"/>
        <w:widowControl/>
        <w:spacing w:lineRule="auto" w:line="23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МУНИЦИПАЛЬНОЕ БЮДЖЕТНОЕ ОБЩЕОБРАЗОВАТЕЛЬНОЕ УЧРЕЖДЕНИЕ «СРЕДНЯЯ ШКОЛА № 28»</w:t>
      </w:r>
    </w:p>
    <w:p>
      <w:pPr>
        <w:pStyle w:val="Normal"/>
        <w:widowControl/>
        <w:spacing w:lineRule="auto" w:line="23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(МБОУ «СШ № 28»)</w:t>
      </w:r>
    </w:p>
    <w:p>
      <w:pPr>
        <w:pStyle w:val="Normal"/>
        <w:widowControl/>
        <w:ind w:left="-720" w:right="-185" w:firstLine="72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widowControl/>
        <w:ind w:left="-720" w:right="-185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СОГЛАСОВАНО:</w:t>
        <w:tab/>
        <w:tab/>
        <w:tab/>
        <w:tab/>
        <w:tab/>
        <w:t xml:space="preserve">          </w:t>
        <w:tab/>
        <w:t>УТВЕРЖДАЮ: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едатель ПК МБОУ «СШ № 28»</w:t>
        <w:tab/>
        <w:t xml:space="preserve">                      </w:t>
        <w:tab/>
        <w:t>Директор МБОУ «СШ № 28»</w:t>
      </w:r>
    </w:p>
    <w:p>
      <w:pPr>
        <w:pStyle w:val="Normal"/>
        <w:widowControl/>
        <w:spacing w:before="12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_________________Ю.А. Галухина                                  </w:t>
        <w:tab/>
        <w:t>________________И.В. Маслова</w:t>
      </w:r>
    </w:p>
    <w:p>
      <w:pPr>
        <w:pStyle w:val="Normal"/>
        <w:widowControl/>
        <w:spacing w:before="120" w:after="0"/>
        <w:ind w:right="-18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6.2021 г.                                                                            29.06.2021 г.</w:t>
      </w:r>
    </w:p>
    <w:p>
      <w:pPr>
        <w:pStyle w:val="Normal"/>
        <w:widowControl/>
        <w:ind w:right="-1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right="-18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АЯ ИНСТРУКЦИ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МЕСТИТЕЛЬ ДИРЕКТОРА ШКОЛЫ 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О УЧЕБНО-ВОСПИТАТЕЛЬНОЙ РАБОТЕ)</w:t>
      </w:r>
    </w:p>
    <w:p>
      <w:pPr>
        <w:pStyle w:val="Heading2"/>
        <w:rPr>
          <w:rFonts w:eastAsia="Courier New"/>
          <w:color w:val="FF0000"/>
        </w:rPr>
      </w:pPr>
      <w:r>
        <w:rPr>
          <w:rFonts w:eastAsia="Courier New"/>
          <w:color w:val="FF0000"/>
        </w:rPr>
        <w:t xml:space="preserve">                  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>1.1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Настоящая должностная инструкция разработана на основе тарифно-квалификационной характеристики учителя, утвержденной приказом Минобразования Российской Федерации и Госкомвуза Российской Федерации от 31 августа 1995 г. № 463/1268 по согласованию с Министерством труда Российской Федерации (постановление Минтруда России от 17 августа 1995г. №46), </w:t>
      </w:r>
      <w:r>
        <w:rPr>
          <w:rFonts w:cs="Times New Roman" w:ascii="Times New Roman" w:hAnsi="Times New Roman"/>
          <w:color w:val="000000"/>
          <w:szCs w:val="24"/>
        </w:rPr>
        <w:t>Единого квалификационного справочника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14.08.2009г. № 593.</w:t>
      </w:r>
      <w:r>
        <w:rPr>
          <w:rFonts w:cs="Times New Roman" w:ascii="Times New Roman" w:hAnsi="Times New Roman"/>
          <w:color w:val="000000"/>
        </w:rPr>
        <w:t xml:space="preserve"> При составлении инструкции учтены также статьи Трудового Кодекса Российской Федерации и Примерные рекомендации об организации службы охраны труда в образовательном учреждении системы Министерства образования Российской Федерации, утвержденные приказом Минобразования Российской Федерации от 27 февраля 1995 г. № 92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Заместитель директора по учебно-воспитательной работе назначается и освобождается от должности директором образовательного учреждения. На период отпуска и временной нетрудоспособности заместителя директора по учебно-воспитательной работе   его обязанности могут быть возложены на других заместителей директора или учителя из числа наиболее опытных педагогов. Временное исполнение обязанностей в этих случаях осуществляется на основании приказа директора образовательного учреждения, изданного с соблюдением требований законодательства о труд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Заместитель директора по учебно-воспитательной работе должен иметь </w:t>
      </w:r>
      <w:r>
        <w:rPr>
          <w:rFonts w:cs="Times New Roman" w:ascii="Times New Roman" w:hAnsi="Times New Roman"/>
          <w:sz w:val="24"/>
          <w:szCs w:val="24"/>
        </w:rPr>
        <w:t>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ая профессиональная подготовка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spacing w:before="24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4. Заместитель директора по учебно-воспитательной работе подчиняется непосредственно директору образовательного учреждения. </w:t>
      </w:r>
    </w:p>
    <w:p>
      <w:pPr>
        <w:pStyle w:val="Normal"/>
        <w:widowControl/>
        <w:spacing w:before="19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5. Заместителю директора по учебно-воспитательной работе непосредственно подчиняются все педагогические работники образовательного учреждения.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lang w:val="en-US"/>
        </w:rPr>
      </w:pPr>
      <w:r>
        <w:rPr>
          <w:rFonts w:cs="Times New Roman" w:ascii="Times New Roman" w:hAnsi="Times New Roman"/>
          <w:iCs/>
          <w:color w:val="000000"/>
          <w:sz w:val="24"/>
        </w:rPr>
        <w:t>1.6. В своей деятельности заместитель директора по учебно-воспитательной работе   руководствуется Конституцией Российской Федерации, Законом Российской Федерации "Об образовании", Типовым положением об общеобразовательном учреждении, указами Президента Российской Федерации, решениями Правительства Российской Федерации, правительства Москвы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образовательного учреждения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 Заместитель директора образовательного учреждения по учебно-воспитательной работе соблюдает Конвенцию ООН о правах ребенка.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 директора по учебно-воспитательной работ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должен зн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, физкультурно-спортивную деятельность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нцию о правах ребенк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к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я современной психолого-педагогической науки и практи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ю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физиологии, гигиены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ю и методы управления образовательными системами; методы формирования основных составляющих компетентности (профессиональной, коммуникативной, информационной, правовой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и диагностики причин конфликтных ситуаций, их профилактики и разреш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работы с текстовыми редакторами, электронными таблицами, электронной почтой, мультимедийным оборудование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экономики, социолог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менеджмента, управления персоналом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управления проектам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нутреннего трудового распорядка образовательного учрежд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охране труда и пожарной безопасности.</w:t>
      </w:r>
    </w:p>
    <w:p>
      <w:pPr>
        <w:pStyle w:val="Normal"/>
        <w:widowControl/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2. Функции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новными направлениями деятельности заместителя директора по учебно-воспитательной работе   являются:</w:t>
      </w:r>
    </w:p>
    <w:p>
      <w:pPr>
        <w:pStyle w:val="Normal"/>
        <w:widowControl/>
        <w:spacing w:before="14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1. Организация учебно-воспитательного процесса в школе, руководство им и контроль за развитием этого процесса.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2. Обеспечение режима соблюдения норм и правил техники безопасности в учебно-воспитательном процессе. </w:t>
      </w:r>
    </w:p>
    <w:p>
      <w:pPr>
        <w:pStyle w:val="Normal"/>
        <w:widowControl/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Должностные обязанности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рганизует текущее и перспективное планирование методической работы образовательного учреждения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Координирует работу преподавателей, воспитателей, других педагогических и иных работников, а также разработку учебно-методической и иной документации, необходимой для деятельности образовательного учреждения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беспечивает использование и совершенствование методов организации образовательного процесса и современных образовательных технологий, в том числе дистанционных.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 работой факультативов, обеспечением уровня подготовки обучающихся, соответствующего требованиям федерального государственного образовательного стандарта, федеральных государственных требований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рганизует работу по подготовке и проведению промежуточной аттестации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Координирует взаимодействие между представителями педагогической науки и практики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рганизует просветительскую работу для родителей (лиц, их заменяющих).</w:t>
      </w:r>
    </w:p>
    <w:p>
      <w:pPr>
        <w:pStyle w:val="Normal"/>
        <w:widowControl/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Оказывает помощь педагогическим работникам в освоении и разработке инновационных программ и технологий. </w:t>
      </w:r>
    </w:p>
    <w:p>
      <w:pPr>
        <w:pStyle w:val="Normal"/>
        <w:widowControl/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9. Реализует образовательную программу школы, программу воспитания школы. Организует учебную и методическую работу, а также воспитательную работу в рамках учебной и внеурочной деятельности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Составляет расписание элективных, факультативных занятий и других видов учебной и воспитательной (в том числе культурно-досуговой) деятельности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Обеспечивает своевременное составление, утверждение, представление отчетной документации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Оказывает помощь обучающимся (воспитанникам, детям) в проведении культурно-просветительских и оздоровительных мероприятий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 Осуществляет комплектование и принимает меры по сохранению контингента обучающихся (воспитанников, детей)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4. Участвует в подборе и расстановке педагогических кадров, организует повышение их квалификации и профессионального мастерства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5. Вносит предложения по совершенствованию образовательного процесса и управления образовательным учреждением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6. Организует и контролирует  подготовку и проведение аттестации педагогических и других работников образовательного учреждения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7. Принимает меры по оснащению мастерских, учебных лабораторий и кабинетов современным оборудованием, наглядными пособиями и техническими средствами обучения, пополнению библиотек и методических кабинетов учебно-методической, художественной и периодической литературой.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Осуществляет контроль за состоянием учебно-методического комплекса учреждения.</w:t>
      </w:r>
    </w:p>
    <w:p>
      <w:pPr>
        <w:pStyle w:val="Normal"/>
        <w:widowControl/>
        <w:spacing w:before="4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Осуществляет контроль за соблюдением трудовой дисциплины и правил внутреннего трудового распорядка работниками образовательного учреж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Выполняет правила по охране труда и пожарной безопас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Осуществляет деятельность по обеспечению информационной безопасности обучающихся во время образовательного процесса, организует деятельность по профилактике негативного влияния цифровой среды и формированию кибергигиены шко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2. </w:t>
      </w:r>
      <w:r>
        <w:rPr>
          <w:rFonts w:cs="Times New Roman" w:ascii="Times New Roman" w:hAnsi="Times New Roman"/>
          <w:bCs/>
          <w:sz w:val="24"/>
          <w:szCs w:val="24"/>
        </w:rPr>
        <w:t>Обеспечивает реализацию антикоррупционной политики школы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представление на утверждение руководителю организации проектов локальных нормативных актов организации, направленных на реализацию мер по предупреждению коррупции (антикоррупционной политики, кодекса этики и служебного поведения работников и т.д.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обучающих мероприятий по вопросам профилактики и противодействия коррупции обучающихся школ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документации для оценки результатов антикоррупционной работы, и подготовка соответствующих отчетных материалов руководству организ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4. Права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</w:rPr>
        <w:t xml:space="preserve">Заместитель директора по учебно-воспитательной работе имеет право в пределах своей компетенции: </w:t>
      </w:r>
    </w:p>
    <w:p>
      <w:pPr>
        <w:pStyle w:val="Normal"/>
        <w:widowControl/>
        <w:spacing w:before="38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. Принимать участие:  в разработке образовательной политики и стратегии образовательного учреждения, в создании соответствующих стратегических документов; в разработке любых управленческих решений, касающихся вопросов образовательной и методической работы образовательного учреждения; в ведении переговоров с партнерами образовательного учреждения по учебно-воспитательной работе; в проведении общественных мероприятий в образовательном учреждении (городе); в работе комиссий по проверке других образовательных учреждений, по лицензированию и аттестации  образовательных учреждений; в аттестации педагогов; в работе Педагогического совета; в подборе и расстановке педагогических кадров.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4.2</w:t>
      </w:r>
      <w:r>
        <w:rPr>
          <w:rFonts w:cs="Times New Roman" w:ascii="Times New Roman" w:hAnsi="Times New Roman"/>
          <w:color w:val="000000"/>
          <w:sz w:val="24"/>
        </w:rPr>
        <w:t>. На защиту профессиональной чести и достоинства.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3. Знакомиться с жалобами и другими документами, содержащими оценку ее работы, давать по ним объяснения.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4. Защищать свои интересы самостоятельно и/или через представителя, в том числе адвоката, в случае дисциплинарного расследования или служебного расследования, связанного с нарушением учителем норм профессиональной этики.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5. 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Normal"/>
        <w:widowControl/>
        <w:spacing w:before="28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6. Присутствовать на любых занятиях, проводимых с учащимися образовательного учреждения (без права входить в класс после начала занятий без экстренной необходимости и делать замечания педагогу в течение занятия).</w:t>
      </w:r>
    </w:p>
    <w:p>
      <w:pPr>
        <w:pStyle w:val="Normal"/>
        <w:widowControl/>
        <w:spacing w:before="1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Давать обязательные распоряжения учителям, руководителям МО, педагогам дополнительного образования, воспитателям, лаборантам, психологу, логопеду, старшему вожатому, сотрудникам школьной библиотеки, секретарю,  младшему обслуживающему персоналу.</w:t>
      </w:r>
    </w:p>
    <w:p>
      <w:pPr>
        <w:pStyle w:val="Normal"/>
        <w:widowControl/>
        <w:spacing w:before="24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8. Вносить предложения о начале, прекращении или приостановлении конкретных методических проектов; о поощрении, моральном и материальном стимулировании участников учебно-воспитательной деятельности; по совершенствованию учебно-методической работы; учителям по изменению (коррекции) их учебных планов.</w:t>
      </w:r>
    </w:p>
    <w:p>
      <w:pPr>
        <w:pStyle w:val="Normal"/>
        <w:widowControl/>
        <w:spacing w:before="28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9. Привлекать к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исциплинарной ответственности обучающихся за проступки, дезорганизующие учебно-воспитательный процесс, в порядке, установленном Правилами о поощрениях и взыскания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4.</w:t>
      </w:r>
      <w:r>
        <w:rPr>
          <w:rFonts w:cs="Times New Roman" w:ascii="Times New Roman" w:hAnsi="Times New Roman"/>
          <w:color w:val="000000"/>
          <w:sz w:val="24"/>
        </w:rPr>
        <w:t>10. Устанавливать от имени образовательного учреждения деловые контакты с лицами и организациями, могущими способствовать совершенствованию учебно-методической работы в образовательном учреждении.</w:t>
      </w:r>
    </w:p>
    <w:p>
      <w:pPr>
        <w:pStyle w:val="Normal"/>
        <w:widowControl/>
        <w:spacing w:before="38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1. Запрашивать для контроля и внесения коррективов рабочую документацию и информацию  различных подразделений и отдельных лиц, находящихся в непосредственном подчинении.</w:t>
      </w:r>
    </w:p>
    <w:p>
      <w:pPr>
        <w:pStyle w:val="Normal"/>
        <w:widowControl/>
        <w:spacing w:before="24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4.1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Перепроверять</w:t>
      </w:r>
      <w:r>
        <w:rPr>
          <w:rFonts w:cs="Times New Roman" w:ascii="Times New Roman" w:hAnsi="Times New Roman"/>
          <w:color w:val="000000"/>
          <w:sz w:val="24"/>
        </w:rPr>
        <w:t xml:space="preserve"> письменные работы обучающихся, привлекая учителей соответствующего предмета, методистов различного уровня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3. Производить приемку учебно-методических работ, выполненных по заказу образовательного учреждения различными исполнителями (как из числа сотрудников школы, так и из сторонних организаций); в необходимых случаях временные изменения в расписании занятий, отмену занятий, временное объединение групп и классов для проведения совместных занятий.</w:t>
      </w:r>
    </w:p>
    <w:p>
      <w:pPr>
        <w:pStyle w:val="Normal"/>
        <w:widowControl/>
        <w:spacing w:before="28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14. Контролировать и оценивать ход и результаты групповой и индивидуальной учебно-методической работы, налагать вето на методические разработки, чреватые перегрузкой учащихся и педагогов, ухудшением их здоровья, нарушением техники безопасности, не предусматривающие профилактики, компенсации и преодоления возможных негативных последствий.</w:t>
      </w:r>
    </w:p>
    <w:p>
      <w:pPr>
        <w:pStyle w:val="Normal"/>
        <w:widowControl/>
        <w:spacing w:before="24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4.15. Преподавать</w:t>
      </w:r>
      <w:r>
        <w:rPr>
          <w:rFonts w:cs="Times New Roman" w:ascii="Times New Roman" w:hAnsi="Times New Roman"/>
          <w:color w:val="000000"/>
          <w:sz w:val="24"/>
        </w:rPr>
        <w:t xml:space="preserve"> уроки по специальности, указанной в дипломе; 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</w:rPr>
        <w:t>4.16. Требовать</w:t>
      </w:r>
      <w:r>
        <w:rPr>
          <w:rFonts w:cs="Times New Roman" w:ascii="Times New Roman" w:hAnsi="Times New Roman"/>
          <w:iCs/>
          <w:color w:val="000000"/>
          <w:sz w:val="24"/>
        </w:rPr>
        <w:t xml:space="preserve"> от участников учебно-воспитательного процесса соблю</w:t>
        <w:softHyphen/>
        <w:t>дения норм и требований профессиональной этики, выполнения принятых школьным сообществом планов, проектов и программ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4.17. Повышать свою квалификацию;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4.18. Аттестоваться</w:t>
      </w:r>
      <w:r>
        <w:rPr>
          <w:rFonts w:cs="Times New Roman" w:ascii="Times New Roman" w:hAnsi="Times New Roman"/>
          <w:sz w:val="24"/>
        </w:rPr>
        <w:t xml:space="preserve"> на добровольной основе на соответствующую квалификационную категорию и получить ее в случае успешного прохождения аттестации.</w:t>
      </w:r>
    </w:p>
    <w:p>
      <w:pPr>
        <w:pStyle w:val="Normal"/>
        <w:autoSpaceDE w:val="false"/>
        <w:spacing w:lineRule="auto" w:line="254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bCs/>
          <w:sz w:val="24"/>
        </w:rPr>
        <w:t>4.19. Давать</w:t>
      </w:r>
      <w:r>
        <w:rPr>
          <w:rFonts w:cs="Times New Roman" w:ascii="Times New Roman" w:hAnsi="Times New Roman"/>
          <w:sz w:val="24"/>
        </w:rPr>
        <w:t xml:space="preserve"> обучающимся во время занятий и перемен обязательные распоряжения, относящиеся к организации занятий и соблюдению дисциплины, привлекать учащихся к дисциплинарной ответственности в случаях и порядке, установленных Уставом и Правилами о поощрениях и взысканиях учащихся образовательного учреждения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4.20. Вызывать  родителей (лиц, их заменяющих) учащихся для собеседования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5. Ответственность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.1. В установленном законодательством Российской Федерации порядке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заместитель директора по учебно-воспитательной работе </w:t>
      </w:r>
      <w:r>
        <w:rPr>
          <w:rFonts w:cs="Times New Roman" w:ascii="Times New Roman" w:hAnsi="Times New Roman"/>
          <w:color w:val="000000"/>
          <w:sz w:val="24"/>
        </w:rPr>
        <w:t>несет ответственность з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- реализацию в полном  объеме учебных  программ образовательного учреждения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жизнь и здоровье учащихся во время образовательного процесса;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нарушение прав и свобод учащихся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2. За неисполнение или ненадлежащее исполнение без уважительных причин Устава и Правил внутреннего трудового распорядка образовательного учреждения, законных распоряжений директора образовательного учреждения и иных локальных нормативных актов, должностных обязанностей, установленных настоящей Инструкцией, в том числе за неиспользование предоставленных прав, заместитель директора по учебно-воспитательной работе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3. За применение, в том числе однократное, методов воспитания, связанных с физическим и (или) психическим насилием над личностью обучающегося, заместитель директора по учебно-воспитательной работе может быть освобожден от занимаемой должности в соответствии с трудовым законодательством и Законом Российской Федерации "Об образовании". Увольнение за данный проступок не является мерой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4. За нарушение правил пожарной безопасности, охраны труда, санитарно-гигиенических правил организации учебно-воспитательного про</w:t>
        <w:softHyphen/>
        <w:t>цесса заместитель директора по учебно-воспитательной работе привлекается к административной ответственности в порядке и в случаях, предусмотрен</w:t>
        <w:softHyphen/>
        <w:t>ных административны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5.5. За виновное причинение школе или участникам образовательного процесса ущерба в связи с исполнением (неисполнением) своих должно</w:t>
        <w:softHyphen/>
        <w:t>стных обязанностей заместитель директора по учебно-воспитательной работе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Взаимоотношения. Связи по должности </w:t>
      </w:r>
    </w:p>
    <w:p>
      <w:pPr>
        <w:pStyle w:val="Normal"/>
        <w:widowControl/>
        <w:spacing w:before="4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Работает в режиме ненормированного рабочего дня по графику, составленному исходя из 36-часовой рабочей недели и утвержденному директором образовательного учреждения.</w:t>
      </w:r>
    </w:p>
    <w:p>
      <w:pPr>
        <w:pStyle w:val="Normal"/>
        <w:widowControl/>
        <w:spacing w:before="9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Самостоятельно планирует свою работу на каждый учебный год, каждую учебную четверть и каждый месяц. План работы утверждается директором образовательного учреждения не позднее трех дней с начала планируемого периода.</w:t>
      </w:r>
    </w:p>
    <w:p>
      <w:pPr>
        <w:pStyle w:val="Normal"/>
        <w:widowControl/>
        <w:spacing w:before="14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3. Представляет директору письменный отчет о своей деятельности объемом не более пяти машинописных страниц в течение 5 дней по окончании каждой  учебной четверти. </w:t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6.4. Получает от директора образовательного учреждения информацию нормативно-правового и организационно-методического характера, знакомится под расписку с соответствующими документами. </w:t>
      </w:r>
    </w:p>
    <w:p>
      <w:pPr>
        <w:pStyle w:val="Normal"/>
        <w:widowControl/>
        <w:spacing w:before="28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5.  Готовит  приказы   по вопросам организации учебно-воспитательного процесса, режиму работы образовательного учреждения и педагогов. </w:t>
      </w:r>
    </w:p>
    <w:p>
      <w:pPr>
        <w:pStyle w:val="Normal"/>
        <w:widowControl/>
        <w:spacing w:before="28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Систематически обменивается информацией по вопросам, входящим в свою компетенцию, с педагогическими работниками и заместителями директора образовательного учреждения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Исполняет обязанности директора образовательного учреждения и его заместителей в период их временного отсутствия. Исполнение обязанностей осуществляется в соответствии с законодательством о труде и Уставом образовательного учреждения на основании приказа директора или решения Педагогического Совета образовательного учреждения, если соответствующий приказ не может быть издан по объективным причинам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8. Передает директору информацию, полученную на совещаниях и семинарах, непосредственно после ее получения. 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Должностные обязанности по охране труда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 Организует работу по соблюдению в образовательном процессе норм и правил охраны труда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.2 Обеспечивает контроль за безопасностью используемых в образовательном процессе оборудования, приборов, технических и наглядных средств обучения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.3 Разрешает проведение образовательного процесса с обучающимися, воспитанниками при наличии оборудованных для этих целей учебных помещений, отвечающих правилам и нормам безопасности жизнедеятельности, и приняты по акту в эксплуатацию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Организует с участием зам. директора по административно-хозяйственной работе своевременное и качественное проведение паспортизации учебных кабинетов, мастерских, спортзала, а также подсобных помещений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 Оставляет на основании полученных от медицинского учреждения материалов списки лиц, подлежащих периодическим медицинским осмотрам с указанием фактора, по которому установлена необходимость проведения периодического медицинского осмотра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 Организует разработку и периодический пересмотр не реже 1 раза в 5 лет инструкций по охране труда, а также разделов требований безопасности жизнедеятельности в методических указаниях по выполнению практических и лабораторных работ. Проводит с педагогами инструктажи по охране труда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.7 Контролирует своевременное проведение инструктажа учащихся и его регистрацию в журнале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8 Определяет методику, порядок обучения правилам дорожного движения, поведения на воде и улице, пожарной безопасности. Осуществляет проверку знаний учащихся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.9 Проводит совместно с профкомом, административно-общественный контроль безопасности использования, хранения учебных приборов и оборудования, химических реактивов, наглядных пособий, школьной мебели. Своевременно принимает меры к изъятию химических реактивов, учебного оборудования, приборов, не предусмотренных Типовыми перечнями, в том числе самодельного, установленного в мастерских, учебных и др. помещениях образовательного учреждения, если там создаются опасные условия здоровью работников, учащихся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0 Выявляет обстоятельства несчастных случаев, происшедших с работающими, обучающимися.</w:t>
      </w:r>
    </w:p>
    <w:p>
      <w:pPr>
        <w:pStyle w:val="Normal"/>
        <w:widowControl/>
        <w:spacing w:before="33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.11 Несет ответственность за выполнение должностной инструкции в части обеспечения безопасности жизнедеятельности.</w:t>
      </w:r>
    </w:p>
    <w:p>
      <w:pPr>
        <w:pStyle w:val="Normal"/>
        <w:widowControl/>
        <w:spacing w:before="33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61"/>
        <w:gridCol w:w="2333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полностью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инструкцией ознакомлен(а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, подпис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торой экземпляр инструкции получе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33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spacing w:before="249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pacing w:before="57" w:after="0"/>
      <w:jc w:val="both"/>
    </w:pPr>
    <w:rPr>
      <w:rFonts w:ascii="Times New Roman" w:hAnsi="Times New Roman" w:cs="Times New Roman"/>
      <w:color w:val="FF0000"/>
      <w:sz w:val="24"/>
    </w:rPr>
  </w:style>
  <w:style w:type="paragraph" w:styleId="21">
    <w:name w:val="Основной текст с отступом 2"/>
    <w:basedOn w:val="Normal"/>
    <w:qFormat/>
    <w:pPr>
      <w:widowControl/>
      <w:snapToGrid w:val="false"/>
      <w:spacing w:lineRule="auto" w:line="254"/>
      <w:ind w:firstLine="426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widowControl/>
      <w:snapToGrid w:val="false"/>
      <w:ind w:firstLine="426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widowControl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9:00Z</dcterms:created>
  <dc:creator>Школа № 42</dc:creator>
  <dc:description/>
  <cp:keywords/>
  <dc:language>en-US</dc:language>
  <cp:lastModifiedBy>Пользователь</cp:lastModifiedBy>
  <cp:lastPrinted>2018-09-26T16:02:00Z</cp:lastPrinted>
  <dcterms:modified xsi:type="dcterms:W3CDTF">2022-12-27T07:35:00Z</dcterms:modified>
  <cp:revision>14</cp:revision>
  <dc:subject/>
  <dc:title>УТВЕРЖДАЮ:</dc:title>
</cp:coreProperties>
</file>