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ОБЩЕГО И ДОШКОЛНЬ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НОРИЛЬСКА</w:t>
      </w:r>
    </w:p>
    <w:p>
      <w:pPr>
        <w:pStyle w:val="Heading3"/>
        <w:tabs>
          <w:tab w:val="clear" w:pos="708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Heading3"/>
        <w:tabs>
          <w:tab w:val="clear" w:pos="708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РЕДНЯЯ ШКОЛА № 28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БОУ «СШ №28»)</w:t>
      </w:r>
    </w:p>
    <w:p>
      <w:pPr>
        <w:pStyle w:val="Normal"/>
        <w:ind w:left="-720" w:right="-185"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185" w:hanging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sz w:val="24"/>
          <w:szCs w:val="24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spacing w:before="0" w:after="0"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ПК МБОУ «СШ № 28»</w:t>
        <w:tab/>
        <w:t xml:space="preserve">                           Директор МБОУ «СШ № 28»</w:t>
      </w:r>
    </w:p>
    <w:p>
      <w:pPr>
        <w:pStyle w:val="Normal"/>
        <w:spacing w:before="120" w:after="0"/>
        <w:ind w:right="-18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Ю.А. Галухина</w:t>
        <w:tab/>
        <w:t xml:space="preserve">                      ______________И.В. Маслова</w:t>
      </w:r>
    </w:p>
    <w:p>
      <w:pPr>
        <w:pStyle w:val="Normal"/>
        <w:spacing w:before="120" w:after="0"/>
        <w:ind w:right="-187" w:hanging="0"/>
        <w:rPr/>
      </w:pPr>
      <w:r>
        <w:rPr>
          <w:rFonts w:cs="Times New Roman" w:ascii="Times New Roman" w:hAnsi="Times New Roman"/>
          <w:sz w:val="24"/>
          <w:szCs w:val="24"/>
        </w:rPr>
        <w:t>07.11.2017г.                                                                                                           07.11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Н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АКТНЫЙ УПРАВЛЯЮЩ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должностная инструкция разработана в соответствии с положениями Трудового кодекса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, регулирующими закупочную деятельн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ая должностная инструкция определяет должностные обязанности, права и ответственность контрактного управляющег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Контрактный управляющий относится к категории специалисто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На должность контрактного управляющего назначается лицо, имеющее высшее образование и дополнительное профессиональное образовани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Контрактный управляющий должен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е принципы, понятия и систему осуществления закупок для обеспечения государственных и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ействующее законодательство, нормативные правовые акты органов государственной власти, органов местного самоуправления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тимонопольное законодательство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оды планирования закупок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оды определения и обоснования начальных максимальных цен муниципаль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енности составления закупоч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одательство, регламентирующее отдельные виды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приемки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я к оформлению документов о приёмке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ы трудов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и нормы охраны труда, техники безопасности и противопожарной защи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ы информатики в части применения к закупк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ирование закупо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рмирование в сфере закуп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размещения извещений, документаций о закупке, контрактов, разъяснений и иной информации подлежащей размещению в единой информационной системе и на электронных площад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дминистративные регламенты работы единой информационной системы и электронных площад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рядок оценки заявок, окончательных предложений участников закупки и предельных величин значимости критериев оцен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номочия, права, обязанности и порядок работы комиссии по осуществлению закуп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ы осуществления закупок способом конкурса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а (аукцион в электронной форме (далее также - электронный аукцион), закрытый аукцион), запроса котировок, запроса предложений, закупки у единственного поставщика (подрядчика, исполнителя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заключения, исполнения, изменения и расторжения контракта/догово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уктуру и особенности контрактов/договор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енности осуществления закупок товаров, работ и услуг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ффективность осуществления закупок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онтроль за соблюдением законодательства Российской Федерации в сфере закупок для обеспечения государственных и муниципальных нуж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ветственность за нарушение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онное обеспечение закупок для государственных и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Контрактный управляющий должен 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использовать вычислительную и иную вспомогательную технику, средства связи и коммуник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оздавать и вести информационную базу дан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одготавливать документы, формировать, архивировать, направлять документы и информ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бобщать полученную информацию, цены на товары, работы, услуги, статистически ее обрабатывать и формулировать аналитические вы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босновывать начальную (максимальную) цену закуп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писывать объект закуп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разрабатывать закупочную докумен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работать в единой информацион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оверять необходимую документацию для заключения муниципальных договоров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существлять процедуру подписания муниципальных договоров с поставщиками (подрядчиками, исполнителя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составлять и оформлять отчет, содержащий информацию об исполнении муниципального договора, о соблюдении промежуточных и окончательных сроков исполнения муниципального договора, о ненадлежащем исполнении муниципального договора (с указанием допущенных нарушений) или о неисполнении муниципального договора и о санкциях, которые применены в связи с нарушением условий муниципального договора или его неисполнением, об изменении или о расторжении муниципального договора в ходе его исполнения, об изменении муниципального договора или о расторжении муниципального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существлять организацию возврата денежных средств внесенных в качестве обеспечения надлежащего исполнения муниципального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рганизовывать уплату денежных сумм по банковской гарантии в предусмотренных муниципальным договором случа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Контрактный управляющий в своей деятельности руководств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ФЗ № 44-ФЗ), иным законодательством Российской Федерации, регламентирующим закупочную деятельность муниципальных бюджет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ом муниципального бюджетного общеобразовательного учреждения «Средняя школа № 29» (далее – учрежд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стоящей должностной инстр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1.6. Контрактный управляющий подчиняется непосредственно директору муниципального бюджетного общеобразовательного учреждения «Средняя школа № 29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В период отсутствия контрактного управляющего (нахождения в отпуске, служебной командировке, временной нетрудоспособности и др.) его обязанности исполняет работник, назначенный приказом директора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УН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ланирование и обоснование закуп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2. Размещение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(далее - официальный сайт) информации о хозяйственной деятельности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Обеспечение проведения определений поставщиков (подрядчиков, исполнителей) конкурентными способ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Организация заключения муниципального договора по итогам определения поставщика (подрядчика, исполнителя) конкурентным способом и муниципального договора с единственным поставщиком (подрядчиком, исполнителе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Контроль исполнения муниципальных договоров поставщиками (подрядчиками, исполнителями), организация приемки результатов исполнения муниципальных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Участие в рассмотрении дел об обжаловании результатов определения поставщиков (подрядчиков, исполнителей), сбор и подготовка материалов для претензионно-исков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роведение на стадии планирования закупок консультаций с поставщиками (подрядчиками, исполнителями) в целях определения состояния конкурентной среды на соответствующих рынках товаров, работ, услуг, а также определения наилучших технологий и других ре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ЛЖНОСТНЫЕ ОБЯЗАН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и планировании закупок контрактный управляю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абатывает предусмотренные законодательством о контрактной системе документы и изменения в них, организует утверждение данных документов и размещает их в единой информационной системе (далее - ЕИ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 анализ рынков товаров, работ, услуг и потребностей в 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ри подготовке к проведению процедур определения поставщиков (подрядчиков, исполнителей) контрактный управляю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ет извещения, документацию о закупках (за исключением описания объекта закупки), проекты контрактов, приглашения принять участие в определении поставщиков (подрядчиков, исполнителей) закрытыми способами, иные документы, необходимые для осуществления закупок, а также изменения в извещениях, документации о закуп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подготовку описания объекта закупки в извещениях о проведении запросов котировок, документации об иных закупках, привлекая по согласованию с руководством других работников, имеющих необходимые зн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согласование применения закрытых способов определения поставщиков (подрядчиков, исполн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кает экспертов, экспертные организации в случаях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ри проведении процедур определения поставщиков (подрядчиков, исполнителей) конкурентными способами контрактный управляющий в соответствии с порядком взаимодействия между муниципальными заказчиками и уполномоченным учреждением при осуществлении закупок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</w:rPr>
        <w:t>взаимодействует с муниципальным казенным учреждением «Управление муниципальных закупок» (далее – УМЗ, уполномоченный орган)  по вопросам осуществления закупок для нужд учреждения в соответствии с установленном Порядком осуществления закупок для муниципальных нужд и нужд бюджетных учреждений муниципального образования город Норильск и иными правовыми актами муниципального образования город Нориль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</w:t>
      </w:r>
      <w:r>
        <w:rPr>
          <w:rFonts w:eastAsia="Calibri" w:cs="Times New Roman" w:ascii="Times New Roman" w:hAnsi="Times New Roman"/>
          <w:sz w:val="26"/>
          <w:szCs w:val="26"/>
        </w:rPr>
        <w:t>носит в УМЗ предложения по вопросам осуществления закупок для нужд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и наличии у двух и более муниципальных заказчиков потребности в одних и тех же товарах, работах, услугах, принимает решение о проведении совместных конкурсов и совместных аукционов посредством заключения соответствующего согла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</w:rPr>
        <w:t>осуществляет планирование закупок (формируют планы закупок и планы-графики закупок) на соответствующие годы по установленной действующим законодательством форме и утверждают их в сроки, установленные действующим законодательством, размещают их в Единой информационной системе (далее –ЕИС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</w:rPr>
        <w:t>разрабатывает и представляет в УМЗ подписанное техническое задание на закупку товаров, работ, услуг вместе с расчетом начальной (максимальной) цены муниципально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пределяет начальную (максимальную) цену муниципального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пределяет условия муниципального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еделяет способ закупки, принимает решение о закупке у единственного поставщика (исполнителя, подрядчика) в случаях, предусмотренных ФЗ № 44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утверждает конкурсную, аукционную документацию, а также документацию о проведении запроса предложений для осуществления закупок для нужд учреждения, в том числе в случаях, когда данная документация подготовлена УМЗ для соответствующих муниципальных заказчиков в соответствии с техническим заданием муниципальных заказч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в случае необходимости внесения изменений в документацию о закупках либо отмены определения поставщика (подрядчика, исполнителя) направляет в УМЗ соответствующие изменения в документацию о закупках либо информацию, о необходимости отмены определения поставщика (подрядчика, исполнителя) в сроки, установленные действующим законодательством о контракт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формирует для подписания муниципальные договоры, заключаемые по итогам осуществленных закупок для нужд учреждения в установленные ФЗ № 44-ФЗ сро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контролирует своевременную передачу муниципальных договоров на опла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контролирует исполнение муниципальных договоров (результаты отдельных этапов исполнения муниципальных договор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в случае необходимости или в соответствии с требованиями ФЗ № 44-ФЗ привлекает экспертные организации (экспертов) для получения экспертного заключения об исполнении муниципальных догов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направляет в федеральный орган исполнительной власти, уполномоченный на осуществление контроля в сфере закупок, необходимую информацию для включения в Реестр недобросовестных поставщиков (подрядчиков, исполнителей) сведений об участниках закупок, уклонившихся от заключения муниципального договора, а также о поставщиках (исполнителях, подрядчиках), с которыми муниципальный договор расторгнут по решению суда или в случае одностороннего отказа муниципального заказчика от исполнения муниципального договора в связи с существенным нарушением ими условий муниципального догов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2"/>
      <w:bookmarkEnd w:id="1"/>
      <w:r>
        <w:rPr>
          <w:rFonts w:eastAsia="Calibri" w:cs="Times New Roman" w:ascii="Times New Roman" w:hAnsi="Times New Roman"/>
          <w:sz w:val="26"/>
          <w:szCs w:val="26"/>
        </w:rPr>
        <w:t xml:space="preserve">- подготавливает и размещает в ЕИС отчеты, извещения об осуществлении закупок у единственного поставщика (подрядчика, исполнителя) в случаях, предусмотренных </w:t>
      </w:r>
      <w:hyperlink r:id="rId2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ФЗ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 № 44-ФЗ, а также иную информацию, подлежащую размещ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представляет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сведения о заключении (изменении), расторжении и исполнении муниципальных договоров и иные сведения, предусмотренные ФЗ № 44-ФЗ для их включения в Реестр муниципальных договоров, заключаемых по итогам осуществленных закупок, в порядке, предусмотренном законодательством о контрактной систе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осуществляет иные полномочия, не переданные уполномоченному органу, предусмотренные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и заключении муниципальных договоров контрактный управляю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направление на согласования проекты муниципальных договоров заключаемых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направление информации и документов о заключенных муниципальных договоров в орган, уполномоченный на ведение реестра муниципаль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ет и направляет в уполномоченный орган информацию и документы, необходимые для включения в реестр недобросовестных поставщиков (подрядчиков, исполнителей) информации об участниках закупок, уклонившихся от заключения муниципальных договоров, нарушившим обязательства по заключенному муниципальному догов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ет отчёт, которым обосновывает невозможность или нецелесообразность использования иных способов определения поставщика (подрядчика, исполнителя), а также цену и иные существенные условия муниципальных договоров с единственным поставщиком (подрядчиком, исполнителем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проверку наличия обеспечения исполнения муниципальных договоров при установлении данного условия муниципальным догов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лицо, предоставившим банковскую гарантию, о принятии, об отказе в ее принятии с указанием причин, которые послужили основанием для от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ри исполнении муниципальных договоров контрактный управляю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приемку и экспертизу результатов исполнения муниципальных договоров, при необходимости организует для этого создание и работу приемочной комиссии и (или) привлечение экспертов и эксперт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направление документов на оплату в соответствии с условиями муниципаль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заимодействует с поставщиком (подрядчиком, исполнителем) при изменении, расторжении муниципальных договоров, а также в случае необходимости применения мер ответственности и совершения иных действий при неисполнении или ненадлежащем исполнении муниципаль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авливает и размещает в ЕИС предусмотренны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. 9 ст. 9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З № 44-ФЗ отчет об исполнении муниципальных договоров и (или) о результатах отдельного этапа исполнения муниципаль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направление в уполномоченный орган информации и документов, необходимых для включения в реестр недобросовестных поставщиков (подрядчиков, исполнителей) сведений о лице, муниципальный договор с которым расторгнут по решению суда или в связи с односторонним отказом учреждения от исполнения муниципальн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включение информации и документов об исполнении, изменении или расторжении муниципальных договоров в реестр муниципаль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ставляет и размещает в ЕИС отчет об объеме закупок у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предъявление требований по банковским гарантиям в установленных муниципальным договором случа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Контрактный управляющий осуществляет также иные обязанности в соответствии с законодательством о контрактной системе, локальными нормативными актами, постановлениями и распоряжениями Администрации города Норильс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ЗАИМОДЕЙСТВИЕ С УПРАВЛЕНИЕМ ОБЩЕГО И ДОШКОЛЬНОГО ОБРАЗОВАНИЯ АДМИНИСТРАЦИИ ГОРОДА НОРИЛЬ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о запросам специалистов Управления общего и дошкольного образования Администрации города Норильска (далее – Управление) контрактный управляющ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ет информацию и запрашиваем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местно с работниками Управления участвует в рассмотрении дел об обжаловании действий (бездействия), совершенных при осуществлении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авливает материалы для претензионно-исков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Контрактный управляющий представляет в Обеспечивающий комплекс учреждений общего и дошко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 о приёмке товаров, работ,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ю о необходимости возврата сумм, перечисленных в качестве исполнения муниципальн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претензии с приложением расчета штрафа (пени, неустойки) при ненадлежащей исполнении поставщиком (исполнителем, подрядчиком) условий заключенного муниципальн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рочие вопросы взаимодействия контрактного управляющего с иными специалистами уполномоченного органа, Управления и подведомственных учреждений регулируются локальными актами Администрации города Нориль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Контрактный управляющий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овать в рассмотрении проектов решений, связанных с закупкой учреждением товаров, работ, услуг в соответствии с требованиями ФЗ № 44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кать к решению поставленных перед контрактным управляющим задач других работников по согласованию с директор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ашивать и получать у других работников учреждения необходимые информацию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овать в обсуждении вопросов, касающихся исполнению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т</w:t>
      </w:r>
      <w:r>
        <w:rPr>
          <w:rFonts w:eastAsia="Calibri" w:cs="Times New Roman" w:ascii="Times New Roman" w:hAnsi="Times New Roman"/>
          <w:sz w:val="26"/>
          <w:szCs w:val="26"/>
        </w:rPr>
        <w:t>ребовать от директора учреждения оказания содействия в исполнении должностных обязанност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 исполнять решения руководства Учреждения, касающимися его деятель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носить на рассмотрение руководства Учреждения предложения по совершенствованию работы, связанной с обязанностями, предусмотренными настоящей инструкци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овать руководство о поступивших запросах, информации, проделанной работе, трудностях выявленных при исполнении должностных обязанностей, в период работы и вносить предложения по их устранени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ать свою профессиональную квалифик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актный управляющий имеет другие права, предоставленные Трудовым кодекс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360" w:firstLine="709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firstLine="709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Контрактный управляющий за допущенные нарушения законодательства, ненадлежащее исполнение должностных обязанностей может быть привлечен к дисциплинарной, административной и уголовной ответственност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Контрактный управляющий несёт материальную ответственность за ущерб, причиненный в результате его неправомерных действ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нструкцией ознакомлен(а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  ___________________     «____» _____________ 20    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подпись)               (Ф.И.О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Подзаголовок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33CA4E65FEDEB85AB119A6EDDCD9C24390F42A9A16A11CED1A1CD254311EF" TargetMode="External"/><Relationship Id="rId3" Type="http://schemas.openxmlformats.org/officeDocument/2006/relationships/hyperlink" Target="consultantplus://offline/ref=00C75B4F5CE74A521DE56EF39689F2549E7963AB3087CFFFEEB9F0AA342A583425ACB44259X2C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2:48:00Z</dcterms:created>
  <dc:creator>SilkinaMG</dc:creator>
  <dc:description/>
  <cp:keywords/>
  <dc:language>en-US</dc:language>
  <cp:lastModifiedBy>Пользователь</cp:lastModifiedBy>
  <cp:lastPrinted>2020-12-02T14:19:00Z</cp:lastPrinted>
  <dcterms:modified xsi:type="dcterms:W3CDTF">2020-12-02T07:20:00Z</dcterms:modified>
  <cp:revision>9</cp:revision>
  <dc:subject/>
  <dc:title>АДМИНИСТРАЦИЯ ГОРОДА НОРИЛЬСКА</dc:title>
</cp:coreProperties>
</file>