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/>
      </w:pPr>
      <w:r>
        <w:rPr/>
        <w:t>АДМИНИСТРАЦИИ ГОРОДА НОРИ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sz w:val="24"/>
          <w:szCs w:val="24"/>
        </w:rPr>
      </w:pPr>
      <w:r>
        <w:rPr/>
        <w:t>(МБОУ «СШ №28»)</w:t>
      </w:r>
    </w:p>
    <w:p>
      <w:pPr>
        <w:pStyle w:val="Normal"/>
        <w:ind w:left="-720" w:right="-185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ab/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ПК МБОУ «СШ № 28»</w:t>
        <w:tab/>
        <w:t xml:space="preserve">                                                                      Директор МБОУ «СШ № 28»</w:t>
      </w:r>
    </w:p>
    <w:p>
      <w:pPr>
        <w:pStyle w:val="Normal"/>
        <w:spacing w:before="120" w:after="0"/>
        <w:ind w:right="-187" w:hanging="0"/>
        <w:rPr>
          <w:b/>
          <w:b/>
          <w:bCs/>
        </w:rPr>
      </w:pPr>
      <w:r>
        <w:rPr>
          <w:b/>
          <w:bCs/>
        </w:rPr>
        <w:t>_________________Ю.А. Галухина</w:t>
        <w:tab/>
        <w:tab/>
        <w:t xml:space="preserve">                                  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b/>
          <w:bCs/>
        </w:rPr>
        <w:t>31.08.2020.                                                                                                                          31.08.2020.</w:t>
      </w:r>
    </w:p>
    <w:p>
      <w:pPr>
        <w:pStyle w:val="Normal"/>
        <w:ind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НАЯ ИНСТРУКЦИЯ</w:t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ЛАБОРАН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должностная инструкция разработана в соответствии с Постановлением Минтруда РФ от 21.08.1998 N 37 "Об утверждении Квалификационного справочника должностей руководителей, специалистов и других служащих"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/>
      </w:pPr>
      <w:r>
        <w:rPr>
          <w:szCs w:val="24"/>
        </w:rPr>
        <w:t>Лаборант назначается и освобождается от должности директором образовательного учреждения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>
          <w:szCs w:val="24"/>
        </w:rPr>
      </w:pPr>
      <w:r>
        <w:rPr/>
        <w:t>На должность лаборанта принимается лицо, имеющее</w:t>
      </w:r>
      <w:r>
        <w:rPr>
          <w:szCs w:val="24"/>
        </w:rPr>
        <w:t xml:space="preserve">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 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>
          <w:szCs w:val="24"/>
        </w:rPr>
      </w:pPr>
      <w:r>
        <w:rPr/>
        <w:t>Лаборант подчиняется непосредственно заместителю директора по учебно-воспитательной работе, а также учителю, выполняющему обязанности заведующего кабинетом</w:t>
      </w:r>
      <w:r>
        <w:rPr>
          <w:szCs w:val="24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>
          <w:szCs w:val="24"/>
        </w:rPr>
      </w:pPr>
      <w:r>
        <w:rPr/>
        <w:t>Лаборант д</w:t>
      </w:r>
      <w:r>
        <w:rPr>
          <w:szCs w:val="24"/>
        </w:rPr>
        <w:t xml:space="preserve">олжен </w:t>
      </w:r>
      <w:r>
        <w:rPr>
          <w:b/>
          <w:szCs w:val="24"/>
        </w:rPr>
        <w:t>знать</w:t>
      </w:r>
      <w:r>
        <w:rPr>
          <w:szCs w:val="24"/>
        </w:rPr>
        <w:t xml:space="preserve">: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уководящие, нормативные и справочные материалы, касающиеся тематики работы;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>методы проведения анализов, испытаний и других видов исследований;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ействующие стандарты и технические условия на разрабатываемую техническую документацию, порядок ее оформления;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>лабораторное оборудование, контрольно-измерительную аппаратуру и правила ее эксплуатации;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/>
        <w:t>общее устройство компьютерной техники, оргтехники, правила их эксплуатации и принципы функционирования программного обеспечения;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/>
        <w:t xml:space="preserve"> </w:t>
      </w:r>
      <w:r>
        <w:rPr/>
        <w:t xml:space="preserve">основы работы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методы и средства выполнения технических расчетов, вычислительных и графических работ;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сновы экономики, организации труда и производства,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сновы законодательства о труде;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Устав и правила внутреннего трудового распорядка организации; 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локальные акты организации;</w:t>
      </w:r>
    </w:p>
    <w:p>
      <w:pPr>
        <w:pStyle w:val="TextBodyIndent"/>
        <w:numPr>
          <w:ilvl w:val="0"/>
          <w:numId w:val="2"/>
        </w:numPr>
        <w:ind w:left="0"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авила и нормы охраны труда, пожарной безопасности, санитарных требов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Функции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  <w:t xml:space="preserve">Основным назначением должности лаборанта  </w:t>
      </w:r>
      <w:r>
        <w:rPr>
          <w:sz w:val="24"/>
        </w:rPr>
        <w:t>является оказание помощи работникам школы в организации учебных занятий, обслуживании и поддержании в рабочем состоянии оборудования  кабинетов, ведение соответствующей документ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Должностные обязанности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ыполняет лабораторные анализы, испытания, измерения и другие виды работ при проведении исследований и разработок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нимает участие в сборе и обработке материалов в процессе исследований в соответствии с утвержденной программой работы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ледит за исправным состоянием лабораторного оборудования, осуществляет его наладку. Подготавливает оборудование (приборы, аппаратуру) к проведению экспериментов, осуществляет его проверку и простую регулировку согласно разработанным инструкциям и другой технической документации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вует в выполнении экспериментов, осуществляет необходимые подготовительные и вспомогательные операции, проводит наблюдения, снимает показания приборов, ведет рабочие журналы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еспечивает сотрудников подразделения необходимыми для работы оборудованием, материалами, реактивами и др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рабатывает, систематизирует и оформляет в соответствии с методическими документами результаты анализов, испытаний, измерений, анкет, работ, ведет их учет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одит выборку данных из литературных источников, реферативных и информационных изданий, нормативно-технической документации в соответствии с установленным заданием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ыполняет различные вычислительные и графические работы, связанные с проводимыми исследованиями и экспериментами. Принимает участие в составлении и оформлении   документации по выполненным работа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еспечивает печать, тиражирование, компьютерную обработку материалов для проведения различного вида работ обучающихся и педагого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изводит обработку информации с использованием средств ИКТ, оргтехники, соответствующего программного обеспечения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/>
      </w:pPr>
      <w:r>
        <w:rPr/>
        <w:t>По распоряжению заместителя директора по учебно-воспитательной работе готовит в электронном виде текущую документацию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/>
      </w:pPr>
      <w:r>
        <w:rPr/>
        <w:t>Приводит в надлежащий порядок оборудование после проведения лабораторных, практических, демонстрационных работ; при необходимости моет и чистит оборудование с соблюдением соответствующих инструкций по его эксплуатации (ежедневная уборка)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/>
      </w:pPr>
      <w:r>
        <w:rPr/>
        <w:t>Строго соблюдает правила техники безопасности и охраны труда, производственной санитарии  и пожарной безопасности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709"/>
        <w:rPr/>
      </w:pPr>
      <w:r>
        <w:rPr/>
        <w:t>Заботится о расширении материальной базы обслуживаемого кабинета (кабинетов), оказывает помощь заведующему кабинетом в составлении заявок на приобретение оборудования и приборов, ведёт инвентаризационные записи, составляет по поручению заведующего кабинетом заявки на оборудование и расходуемые материалы.</w:t>
      </w:r>
    </w:p>
    <w:p>
      <w:pPr>
        <w:pStyle w:val="TextBodyIndent"/>
        <w:tabs>
          <w:tab w:val="clear" w:pos="720"/>
          <w:tab w:val="left" w:pos="1675" w:leader="none"/>
        </w:tabs>
        <w:ind w:firstLine="709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rPr>
          <w:b/>
          <w:b/>
        </w:rPr>
      </w:pPr>
      <w:r>
        <w:rPr>
          <w:b/>
        </w:rPr>
        <w:t>Права</w:t>
      </w:r>
    </w:p>
    <w:p>
      <w:pPr>
        <w:pStyle w:val="TextBodyIndent"/>
        <w:ind w:firstLine="709"/>
        <w:rPr>
          <w:i/>
          <w:i/>
        </w:rPr>
      </w:pPr>
      <w:r>
        <w:rPr>
          <w:i/>
        </w:rPr>
        <w:t>Лаборант  имеет право: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567"/>
        <w:rPr/>
      </w:pPr>
      <w:r>
        <w:rPr/>
        <w:t>Запрещать пользоваться неисправным оборудованием (приборами, инструментами, техническими средствами обучения и т.п.)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567"/>
        <w:rPr/>
      </w:pPr>
      <w:r>
        <w:rPr/>
        <w:t>Немедленно пресекать явные нарушения обучающимися правил техники безопасности, охраны труда, производственной санитарии и пожарной безопасности при пользовании оборудованием и материалами, закрепленными за обслуживаемым кабинетом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567"/>
        <w:rPr/>
      </w:pPr>
      <w:r>
        <w:rPr/>
        <w:t>Повышать свою квалификацию.</w:t>
      </w:r>
    </w:p>
    <w:p>
      <w:pPr>
        <w:pStyle w:val="TextBodyIndent"/>
        <w:numPr>
          <w:ilvl w:val="1"/>
          <w:numId w:val="3"/>
        </w:numPr>
        <w:tabs>
          <w:tab w:val="clear" w:pos="720"/>
        </w:tabs>
        <w:ind w:left="0" w:firstLine="567"/>
        <w:rPr/>
      </w:pPr>
      <w:r>
        <w:rPr/>
        <w:t>Вносить предложения по улучшению материально-технической базы кабинета.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rPr>
          <w:b/>
          <w:b/>
        </w:rPr>
      </w:pPr>
      <w:r>
        <w:rPr>
          <w:b/>
        </w:rPr>
        <w:t>Ответственность</w:t>
      </w:r>
    </w:p>
    <w:p>
      <w:pPr>
        <w:pStyle w:val="TextBody"/>
        <w:ind w:firstLine="709"/>
        <w:jc w:val="both"/>
        <w:rPr/>
      </w:pPr>
      <w:r>
        <w:rPr/>
        <w:t xml:space="preserve">5.1.  За неисполнение или ненадлежащее исполнение без уважительных причин Устава и Правил внутреннего трудового распорядка образовательного учреждения, законных распоряжений   администрации  и педагогических работников школы, а также должностных обязанностей, установленных настоящей инструкцией, в том числе за неиспользование предоставленных прав, лаборант  несет дисциплинарную ответственность в порядке, определенном трудовым законодательством.   </w:t>
      </w:r>
    </w:p>
    <w:p>
      <w:pPr>
        <w:pStyle w:val="TextBody"/>
        <w:ind w:firstLine="709"/>
        <w:jc w:val="both"/>
        <w:rPr/>
      </w:pPr>
      <w:r>
        <w:rPr/>
        <w:t>5.2.   За виновное причинение школе или участникам образовательного процесса ущерба в связи с исполнением (неисполнением) своих должностных обязанностей лаборант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0" w:firstLine="709"/>
        <w:rPr>
          <w:b/>
          <w:b/>
        </w:rPr>
      </w:pPr>
      <w:r>
        <w:rPr>
          <w:b/>
        </w:rPr>
        <w:t>Взаимоотношения. Связи по должности.</w:t>
      </w:r>
    </w:p>
    <w:p>
      <w:pPr>
        <w:pStyle w:val="TextBodyIndent"/>
        <w:ind w:firstLine="709"/>
        <w:rPr/>
      </w:pPr>
      <w:r>
        <w:rPr/>
        <w:t>6.1.  Работает в режиме нормированного рабочего дня по графику, составленному исходя из 36-часовой рабочей недели (женщины) или 40-часовой рабочей недели (мужчины), согласно ст.91 ТК РФ и Территориального соглашения, утвержденному директором образовательного учреждения по представлению заместителя директора по административно-хозяйственной части.</w:t>
      </w:r>
    </w:p>
    <w:p>
      <w:pPr>
        <w:pStyle w:val="TextBodyIndent"/>
        <w:ind w:firstLine="709"/>
        <w:rPr/>
      </w:pPr>
      <w:r>
        <w:rPr/>
        <w:t>6.2. В период каникул, не совпадающий с отпуском, выполняет хозяйственные и оформительские работы по распоряжение заведующего кабинетом или заместителями директора по учебно-воспитательной работе и административно – хозяйственной части.</w:t>
      </w:r>
    </w:p>
    <w:p>
      <w:pPr>
        <w:pStyle w:val="TextBodyIndent"/>
        <w:ind w:firstLine="709"/>
        <w:rPr/>
      </w:pPr>
      <w:r>
        <w:rPr/>
        <w:t>6.3. Проходит инструктаж по технике безопасности, охране труда, производственной санитарии и пожарной безопасности под руководством заведующего соответствующим кабинетом или заместителя директора образовательного учреждения по административно – хозяйственной  работе.</w:t>
      </w:r>
    </w:p>
    <w:p>
      <w:pPr>
        <w:pStyle w:val="TextBodyIndent"/>
        <w:ind w:left="709" w:hanging="0"/>
        <w:rPr/>
      </w:pPr>
      <w:r>
        <w:rPr/>
        <w:t>6.4. Работает в тесном контакте с учителями соответствующих предме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 инструкцией ознакомлен(а)</w:t>
        <w:tab/>
        <w:t>__________________________________________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торой экземпляр инструкции получен ________________________________________</w:t>
        <w:tab/>
        <w:tab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Подзаголовок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23:00Z</dcterms:created>
  <dc:creator>школа</dc:creator>
  <dc:description/>
  <cp:keywords/>
  <dc:language>en-US</dc:language>
  <cp:lastModifiedBy>Пользователь</cp:lastModifiedBy>
  <cp:lastPrinted>2020-12-02T13:43:00Z</cp:lastPrinted>
  <dcterms:modified xsi:type="dcterms:W3CDTF">2020-12-02T06:43:00Z</dcterms:modified>
  <cp:revision>8</cp:revision>
  <dc:subject/>
  <dc:title>УТВЕРЖДАЮ:</dc:title>
</cp:coreProperties>
</file>