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УПРАВЛЕНИЕ ОБЩЕГО И ДОШКОЛЬНОГО ОБРАЗОВА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АДМИНИСТРАЦИИ ГОРОДА НОРИЛЬС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«СРЕДНЯЯ ШКОЛА № 28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МБОУ «СШ № 28»)</w:t>
      </w:r>
    </w:p>
    <w:p>
      <w:pPr>
        <w:pStyle w:val="Normal"/>
        <w:ind w:left="-720" w:right="-185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185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ab/>
        <w:t>СОГЛАСОВАНО:</w:t>
        <w:tab/>
        <w:tab/>
        <w:tab/>
        <w:tab/>
        <w:tab/>
        <w:t xml:space="preserve">         </w:t>
        <w:tab/>
        <w:tab/>
        <w:t>УТВЕРЖДАЮ:</w:t>
      </w:r>
    </w:p>
    <w:p>
      <w:pPr>
        <w:pStyle w:val="Normal"/>
        <w:ind w:right="-185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едседатель ПК МБОУ «СШ № 28»</w:t>
        <w:tab/>
        <w:t xml:space="preserve">        </w:t>
        <w:tab/>
        <w:t xml:space="preserve">           Директор МБОУ «СШ № 28»</w:t>
      </w:r>
    </w:p>
    <w:p>
      <w:pPr>
        <w:pStyle w:val="Normal"/>
        <w:spacing w:before="120" w:after="0"/>
        <w:ind w:right="-187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_________________Ю.А. Галухина           </w:t>
        <w:tab/>
        <w:t xml:space="preserve">          ________________И.В. Маслова 29.06.2021г.                                          </w:t>
        <w:tab/>
        <w:tab/>
        <w:tab/>
        <w:t xml:space="preserve">29.06.2021г.                                          </w:t>
      </w:r>
    </w:p>
    <w:p>
      <w:pPr>
        <w:pStyle w:val="Normal"/>
        <w:spacing w:before="120" w:after="0"/>
        <w:ind w:right="-187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right="-185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ЛЖНОСТНАЯ ИНСТРУКЦИЯ</w:t>
      </w:r>
    </w:p>
    <w:p>
      <w:pPr>
        <w:pStyle w:val="Normal"/>
        <w:ind w:right="-185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АМЕСТИТЕЛЬ ДИРЕКТОРА ШКОЛЫ</w:t>
      </w:r>
    </w:p>
    <w:p>
      <w:pPr>
        <w:pStyle w:val="Normal"/>
        <w:autoSpaceDE w:val="false"/>
        <w:spacing w:before="6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(по ВОСПИТАТЕЛЬНОЙ РАБОТЕ)</w:t>
      </w:r>
    </w:p>
    <w:p>
      <w:pPr>
        <w:pStyle w:val="Normal"/>
        <w:autoSpaceDE w:val="false"/>
        <w:spacing w:before="6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меститель директора (воспитательная работа) назначается и освобождается от должности директором школы. На период отпуска и временной нетрудоспособности заместителя директора (воспитательная работа) его обязанности могут быть возложены на других заместителей директора, старшего вожатого или классного руководителя из числа наиболее опытных. Временное исполнение обязанностей в этих случаях осуществляется на основании приказа директора школы, изданного с соблюдением требований законодательства о труде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меститель директора (воспитательная работа) должен, как правило, иметь высшее профессиональное образовани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, или высшее профессиональное образование и дополнительную профессиональную подготовку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меститель директора (воспитательная работа) подчиняется непосредственно директору школы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местителю директора (воспитательная работа) непосредственно подчиняются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таршие вожаты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лассные руководител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лассные воспитатели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меститель директора (воспитательная работа) должен зн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оритетные направления развития образовательной системы РФ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нвенцию о правах ребенк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едагогику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стижения современной психолого-педагогической науки и практик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сихологию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новы физиологии, гигиен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еорию и методы управления образовательными системам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тоды формирования основных составляющих компетентности (профессиональной, коммуникативной, информационной, правовой)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ехнологии диагностики причин конфликтных ситуаций, их профилактики и разрешени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новы экономики, социолог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ражданское, административное, трудовое в части, касающей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новы менеджмента, управления персоналом; основы управления проектам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авила внутреннего трудового распорядк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жим работы школ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авила по охране труда и пожарной безопасности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1.6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воей деятельности заместитель директора (воспитательная работа) должен руководствоваться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нституцией РФ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коном РФ «Об образовании»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иповым положением об общеобразовательном учрежден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Cемейным кодексом РФ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едеральным законом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указами Президента РФ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ормативными актам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авительства РФ, Правительства Региона и органов управления образованием всех уровней по вопросам образования и воспитания обучающихс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дминистративным, трудовым и хозяйственным законодательством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авилами и нормами охраны труда, техники безопасности и противопожарной защи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директора школы (воспитательная работа) должен соблюдать Конвенцию о правах ребенка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2. ОСНОВНЫЕ СОСТАВЛЯЮЩИЕ КОМПЕТЕНТНОСТИ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1. Профессиональная компетентнос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качество действий заместителя директора (воспитательная работа), обеспечивающих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своевременное и оптимальное решение управленческих проблем и типичных профессиональных задач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видение проблем и их преодолени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ахождение нестандартных решений задач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гибкость и готовность принимать происходящие изменения, умение их инициировать и управлять им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владение современными технологиями управления качеством образования, коллективом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владение проектными технологиям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умение видеть, развивать возможности и ресурсы работников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2. Коммуникативная компетентнос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качество действий заместителя директора (воспитательная работа), обеспечивающих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эффективное взаимодействие с различными организациями, органами власти и управления, их представителям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ладение деловой переписко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мение вести переговоры, выполнять представительские функции, общаться с коллегами по работ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пособность разрешения напряженных и конфликтных ситуаций, стимулирования партнера к прояснению его позиций, предложени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ладение навыками ораторского искусства, активного слушания (умение слышать и понимать партнера), аргументации и убеждения, мотивации подчиненных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3. Информационная компетентнос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качество действий заместителя директора (воспитательная работа), обеспечивающих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эффективное восприятие и оценку информации, отбор и синтез информации в соответствии с системой приоритет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спользование информационных технологий в управленческой деятельност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а с различными информационными источниками и ресурсами, позволяющими проектировать решение управленческих, педагогических проблем и практических задач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едение школьной документации на электронных носителях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4. Правовая компетентнос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качество действий заместителя директора (воспитательная работа), обеспечивающих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эффективное использование в управленческой деятельности законодательных и иных нормативных правовых документов органов власт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работку локальных нормативных правовых акт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нятие управленческих решений в рамках существующей законодательной базы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ФУНКЦИИ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функциями, выполняемыми Заместителем директора (воспитательная работа), являются: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рганизация воспитательного процесса в школе, руководство им и контроль за развитием этого процесса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етодическое руководство работой старших вожатых, классных воспитателей и классных руководителей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еспечение соблюдения норм и правил охраны труда и техники безопасности в воспитательном процессе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еспечение использования и совершенствования методов организации воспитательного процесса и современных воспитательных технологий, в том числе дистанционных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ДОЛЖНОСТНЫЕ ОБЯЗАННОСТИ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директора (воспитательная работа) выполняет следующие должностные обязанности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. анализ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блемы, ход и развитие воспитательного процесс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зультаты воспитательной рабо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личие и перспективные возможности школы в области воспитательной работы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орму и содержание посещенных внеклассных мероприятий и других видов воспитательной деятельности (не менее 180 часов в год)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2. прогноз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енденции изменения ситуации в обществе и в образовании для корректировки стратегии развития воспитательной работы школ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ледствия запланированной воспитательной рабо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3. планирует и организ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текущее и перспективное планирование деятельности старших вожатых, классных воспитателей, классных руководителе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цесс разработки и реализации воспитательной программы школ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работку необходимой методической документации по воспитательной работе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е систематического контроля за качеством воспитательного процесса в школ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у по подготовке и проведению общешкольных вечеров, дискотек, праздников и других культурно-воспитательных мероприяти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светительскую работу для родителей (законных представителей) по вопросам организации воспитательного процесс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ультурно-массовую и внекласную работу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еятельность по антикоррупционному просвещению учащихся и их родителей, формированию высокого уровня правовой культуры учащихся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еятельность по профилактике коррупционных правонарушений и противоправных действи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еятельность по профилактике террористических проявлений и экстремистских наклонностей у обучающихс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нтроль за индивидуальной воспитательной работой с детьми из педагогически неблагополучных семе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авильное ведение непосредственно подчиненными сотрудниками установленной отчетной документац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у старших вожатых, классных воспитателей, классных руководителе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зучение с учениками Правил для учащихс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вышение квалификации и профессионального мастерства сотрудников, занятых воспитательной работой в школ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вместную воспитательную работу представителей общественности, правоохранительных органов и школ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4. координ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работку необходимой документации по организации воспитательной работ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заимодействие представителей администрации, служб и подразделений школы, обеспечивающих воспитательный процесс, представителей общественности и правоохранительных орган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у классных руководителей и других работников школы по выполнению программы воспитательной рабо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у службы сопровождения по профилактике девиантного поведения и суицидальных наклонностей обучающихс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5. руководи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оспитательной работой в школ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м благоприятного микроклимата в школ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уществлением системы стимулирования участников воспитательной рабо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6. контрол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авильное и своевременное ведение участниками воспитательного процесса установленной отчетной документац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безопасность используемых в воспитательном процессе оборудования, приборов, технических и наглядных средст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у непосредственно подчиненных сотрудник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блюдение учениками Правил для учащихся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ачество воспитательного процесса и объективность оценки уровня культуры и воспитанности обучающихс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птимальность распределения во времени воспитательных мероприяти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7. коррект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оспитательную программу школ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ход выполнения программы воспитательной рабо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ланы работы участников воспитательного процесс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8. разрабатыва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тодические документы, обеспечивающие воспитательный процесс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ормативные документы для участников воспитательного процесс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оспитательную программу школы и фрагменты стратегических документов школ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авила ведения необходимой отчетной документации участниками воспитательного процесс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етодику и порядок проведения воспитательных мероприяти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ормулировки главных ценностей школы, новых задач школы, варианты моделей выпускника школы (для последующего обсуждения)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9. консульт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частников воспитательного процесса по принципиальным методическим вопросам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0. оценивает и эксперт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тратегические документы школы (воспитательную программу, учебный план и т. п.)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едложения по организации воспитательной работы и установлению связей с внешними партнерам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1. редактирует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готовленные к изданию методические материалы по воспитательной работ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2. принимает участие в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боре и расстановке педагогических кадр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готовке и проведении аттестации педагогических и других работник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3. обеспечивает: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ализацию воспитательной программы школы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рганизацию общедоступных спортивных секций, технических и иных кружков, клубов и привлечение к участию в них несовершеннолетних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евременное составление, утверждение и предоставление отчетной документации в пределах своей компетенц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спользование в своей деятельности компьютерных технологий, в т.ч. текстовых редакторов и электронных таблиц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блюдение прав и свобод учащихс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важение человеческого достоинства, чести и репутации учащихс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держание учебной дисциплины, режима посещения заняти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храну жизни и здоровья учащихся во время образовательного процесс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полнение правил охраны труда и пожарной безопасност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евременную и качественную паспортизацию кабинета или другого закрепленного за ним помещени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хранность оборудования, мебели и санитарного состояния закрепленного помещени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евременное информирование заместителя директора (организационно-педагогическая работа) и дежурного администратора о невозможности выхода на работу из-за болезни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нформационную безопасность обучающихся во время воспитательного процесса, организует деятельность по профилактике негативного влияния цифровой среды и формированию кибергигиены школьников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4. обеспечивает реализацию антикоррупционной политики школы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работка и представление на утверждение руководителю организации проектов локальных нормативных актов организации, направленных на реализацию мер по предупреждению коррупции (антикоррупционной политики, кодекса этики и служебного поведения работников и т.д.)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дение контрольных мероприятий, направленных на выявление коррупционных правонарушений работниками организац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рганизация проведения оценки коррупционных риск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ем и рассмотрение сообщений о случаях склонения работников к совершению коррупционных правонарушений в интересах или от имени иной организации, а также о случаях совершения коррупционных правонарушений работниками, контрагентами организации или иными лицам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рганизация заполнения и рассмотрения деклараций о конфликте интерес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рганизация обучающих мероприятий по вопросам профилактики и противодействия коррупции и индивидуального консультирования работник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оведение оценки результатов антикоррупционной работы, и подготовка соответствующих отчетных материалов руководству организации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 ПРАВА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директора (воспитательная работа) имеет право в пределах своей компетенции: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исутствов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а любых мероприятиях, проводимых участниками воспитательного процесса с учащимися школы (без права входить в помещение после начала занятий без экстренной необходимости и делать замечания педагогу в течение занятия), предупредив педагога не позднее, чем наканун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2. дав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язательные распоряжения участникам воспитательного процесса и младшему обслуживающему персоналу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3. привлек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 дисциплинарной ответственности обучающихся за проступки, дезорганизующие учебно-воспитательный процесс, в порядке, установленном Правилами о поощрениях и взысканиях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4. принимать участие в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работке воспитательной политики и стратегии школы, в создании соответствующих стратегических документ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работке любых управленческих решений, касающихся вопросов воспитательной работы школ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едении переговоров с партнерами школы по воспитательной работ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аттестации педагог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е Педагогического совета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боре и расстановке педагогических кадров, участвующих в воспитательном процесс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5. вносить предложения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 начале, прекращении или приостановлении конкретных воспитательных проектов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 поощрении, моральном и материальном стимулировании участников воспитательной рабо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 совершенствованию воспитательной работы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6. устанавлив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имени школы деловые контакты с лицами и организациями, могущими способствовать совершенствованию воспитательной работы в школе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7. запрашив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ля контроля и внесения корректив рабочую документацию различных подразделений и отдельных лиц, находящихся в непосредственном подчинении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 руководства, получать и использовать информационные материалы и нормативно-правовые документы, необходимые для исполнения своих должностных обязанносте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8. проводи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емку воспитательно-методических работ, выполненных по заказу школы различными исполнителями (как из числа сотрудников школы, так и из сторонних организаций)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9. контролировать и оценив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ход и результаты групповой и индивидуальной воспитательной работы, налагать вето на методические разработки по воспитательной работе, чреватые перегрузкой учащихся и педагогов, ухудшением их здоровья, нарушением техники безопасности, не предусматривающие профилактики, компенсации и преодоления возможных негативных последствий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10. требов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участников воспитательного процесса соблюдения норм и требований профессиональной этики, выполнения принятых школьным сообществом планов и программ (носящих обязательный характер);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11. повышать: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ою квалификацию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 ОТВЕТСТВЕННОСТЬ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неисполнение или ненадлежащее исполнение без уважительных причин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, в том числе за не использование прав, предоставленных настоящей Инструкцией, а также принятие управленческих решений, повлекшее дезорганизацию образовательного процесса, заместитель директора (воспитательная работа)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применение, в том числе однократное, методов воспитания, связанных с физическим и (или) психическим насилием над личностью обучающегося, заместитель директора (воспитательная работа) может быть освобожден от занимаемой должности в соответствии с трудовым законодательством и Законом Российской Федерации «Об образовании»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нарушение правил пожарной безопасности, охраны труда, санитарно-гигиенических правил организации учебно-воспитательного процесса заместитель директора (воспитательная работа)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виновное причинение школе или участникам образовательного процесса ущерба (в том числе морального) в связи с исполнением (неисполнением) своих должностных обязанностей, а также не использование прав, предоставленных настоящей инструкцией заместитель директора (воспитательная работа)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 ВЗАИМООТНОШЕНИЯ. СВЯЗИ ПО ДОЛЖНОСТИ</w:t>
      </w:r>
    </w:p>
    <w:p>
      <w:pPr>
        <w:pStyle w:val="Normal"/>
        <w:autoSpaceDE w:val="false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меститель директора (воспитательная работа):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ботает в режиме ненормированного рабочего дня по графику, составленному, исходя из 36-часовой рабочей недели, и утвержденному директором школы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амостоятельно планирует свою работу на каждый учебный год и каждый учебный модуль. План работы утверждается директором школы не позднее пяти дней с начала планируемого периода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ставляет директору письменный отчет о своей деятельности объемом не более пяти машинописных страниц в течение 10 дней по окончании каждого учебного модуля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4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учает от директора школы информацию нормативно-правового и организационно-методического характера, знакомится под расписку с соответствующими документами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истематически обменивается информацией по вопросам, входящим в свою компетенцию, с педагогическими работниками и заместителями директора школы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6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сполняет обязанности директора школы, его заместителей, старших вожатых, классных руководителей в период их временного отсутствия (отпуск, болезнь и т.п.). Исполнение обязанностей осуществляется в соответствии с законодательством о труде и Уставом школы на основании приказа директора или решения Педагогического совета школы, если соответствующий приказ не может быть издан по объективным причинам;</w:t>
      </w:r>
    </w:p>
    <w:p>
      <w:pPr>
        <w:pStyle w:val="Normal"/>
        <w:autoSpaceDE w:val="false"/>
        <w:ind w:firstLine="285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7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ередает директору информацию, полученную на совещаниях и семинарах, непосредственно после ее получения.</w:t>
      </w:r>
    </w:p>
    <w:p>
      <w:pPr>
        <w:pStyle w:val="Normal"/>
        <w:autoSpaceDE w:val="false"/>
        <w:spacing w:before="60" w:after="0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spacing w:before="33" w:after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ab/>
        <w:t>С инструкцией ознакомлена: _____________________________________________</w:t>
      </w:r>
    </w:p>
    <w:p>
      <w:pPr>
        <w:pStyle w:val="Normal"/>
        <w:autoSpaceDE w:val="false"/>
        <w:spacing w:before="60" w:after="0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60" w:after="0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60" w:after="0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Второй экземпляр инструкции получен _______________________________________</w:t>
      </w:r>
    </w:p>
    <w:p>
      <w:pPr>
        <w:pStyle w:val="Normal"/>
        <w:autoSpaceDE w:val="false"/>
        <w:spacing w:before="60" w:after="0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before="60" w:after="0"/>
        <w:ind w:firstLine="28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185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altName w:val="Univer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;Univers" w:hAnsi="Arial;Univers" w:cs="Arial;Univers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;Univers" w:hAnsi="Arial;Univers" w:cs="Arial;Univers"/>
      <w:b/>
      <w:sz w:val="28"/>
    </w:rPr>
  </w:style>
  <w:style w:type="paragraph" w:styleId="2">
    <w:name w:val="Основной текст 2"/>
    <w:basedOn w:val="Normal"/>
    <w:qFormat/>
    <w:pPr>
      <w:widowControl/>
    </w:pPr>
    <w:rPr>
      <w:rFonts w:ascii="Times New Roman;Times New Roman" w:hAnsi="Times New Roman;Times New Roman" w:cs="Times New Roman;Times New Roman"/>
      <w:sz w:val="24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5:40:00Z</dcterms:created>
  <dc:creator>секретарь</dc:creator>
  <dc:description/>
  <cp:keywords/>
  <dc:language>en-US</dc:language>
  <cp:lastModifiedBy>Ирина Владимировна</cp:lastModifiedBy>
  <dcterms:modified xsi:type="dcterms:W3CDTF">2021-08-11T03:45:00Z</dcterms:modified>
  <cp:revision>12</cp:revision>
  <dc:subject/>
  <dc:title>РОССИЙСКАЯ ФЕДЕРАЦИЯ</dc:title>
</cp:coreProperties>
</file>